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t>COMUNE DI NAPOLI</w:t>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eWeb"/>
        <w:spacing w:lineRule="auto" w:line="360"/>
        <w:jc w:val="center"/>
        <w:rPr>
          <w:rFonts w:ascii="Garamond" w:hAnsi="Garamond" w:cs="Garamond"/>
          <w:sz w:val="44"/>
          <w:szCs w:val="44"/>
        </w:rPr>
      </w:pPr>
      <w:r>
        <w:rPr>
          <w:rFonts w:cs="Garamond" w:ascii="Garamond" w:hAnsi="Garamond"/>
          <w:b/>
          <w:bCs/>
          <w:sz w:val="44"/>
          <w:szCs w:val="44"/>
        </w:rPr>
        <w:t xml:space="preserve">CONSIGLIO COMUNALE DI NAPOLI </w:t>
      </w:r>
    </w:p>
    <w:p>
      <w:pPr>
        <w:pStyle w:val="NormaleWeb"/>
        <w:spacing w:lineRule="auto" w:line="360"/>
        <w:jc w:val="center"/>
        <w:rPr>
          <w:rFonts w:ascii="Garamond" w:hAnsi="Garamond" w:cs="Garamond"/>
          <w:sz w:val="44"/>
          <w:szCs w:val="44"/>
        </w:rPr>
      </w:pPr>
      <w:r>
        <w:rPr>
          <w:rFonts w:cs="Garamond" w:ascii="Garamond" w:hAnsi="Garamond"/>
          <w:b/>
          <w:bCs/>
          <w:sz w:val="44"/>
          <w:szCs w:val="44"/>
        </w:rPr>
        <w:t>Seduta del giorno 06/10/2010</w:t>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Garamond" w:hAnsi="Garamond" w:cs="Arial-BoldMT;Arial"/>
          <w:b/>
          <w:b/>
          <w:bCs/>
          <w:sz w:val="28"/>
          <w:szCs w:val="28"/>
        </w:rPr>
      </w:pPr>
      <w:r>
        <w:rPr>
          <w:rFonts w:cs="Arial-BoldMT;Arial" w:ascii="Garamond" w:hAnsi="Garamond"/>
          <w:b/>
          <w:bCs/>
          <w:sz w:val="28"/>
          <w:szCs w:val="28"/>
        </w:rPr>
      </w:r>
    </w:p>
    <w:p>
      <w:pPr>
        <w:pStyle w:val="Normal"/>
        <w:rPr>
          <w:rFonts w:ascii="Garamond" w:hAnsi="Garamond" w:cs="Arial-BoldMT;Arial"/>
          <w:b/>
          <w:b/>
          <w:bCs/>
          <w:sz w:val="28"/>
          <w:szCs w:val="28"/>
        </w:rPr>
      </w:pPr>
      <w:r>
        <w:rPr>
          <w:rFonts w:cs="Arial-BoldMT;Arial" w:ascii="Garamond" w:hAnsi="Garamond"/>
          <w:b/>
          <w:bCs/>
          <w:sz w:val="28"/>
          <w:szCs w:val="28"/>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b/>
          <w:b/>
          <w:i/>
          <w:i/>
          <w:spacing w:val="44"/>
          <w:sz w:val="20"/>
          <w:szCs w:val="20"/>
        </w:rPr>
      </w:pPr>
      <w:r>
        <w:rPr>
          <w:rFonts w:cs="Garamond" w:ascii="Garamond" w:hAnsi="Garamond"/>
          <w:i/>
          <w:sz w:val="20"/>
          <w:szCs w:val="20"/>
        </w:rPr>
        <w:t>Trascrizione eseguita a cura della</w:t>
      </w:r>
    </w:p>
    <w:p>
      <w:pPr>
        <w:pStyle w:val="Normal"/>
        <w:jc w:val="center"/>
        <w:rPr>
          <w:b/>
          <w:b/>
          <w:i/>
          <w:i/>
          <w:spacing w:val="44"/>
          <w:sz w:val="20"/>
          <w:szCs w:val="20"/>
          <w:lang w:val="en-US" w:eastAsia="en-US"/>
        </w:rPr>
      </w:pPr>
      <w:r>
        <w:rPr>
          <w:b/>
          <w:i/>
          <w:spacing w:val="44"/>
          <w:sz w:val="20"/>
          <w:szCs w:val="20"/>
          <w:lang w:val="en-US" w:eastAsia="en-US"/>
        </w:rPr>
        <w:drawing>
          <wp:anchor behindDoc="0" distT="0" distB="0" distL="114935" distR="114935" simplePos="0" locked="0" layoutInCell="0" allowOverlap="1" relativeHeight="2">
            <wp:simplePos x="0" y="0"/>
            <wp:positionH relativeFrom="column">
              <wp:posOffset>1943100</wp:posOffset>
            </wp:positionH>
            <wp:positionV relativeFrom="paragraph">
              <wp:posOffset>88900</wp:posOffset>
            </wp:positionV>
            <wp:extent cx="1028700" cy="628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028700" cy="62801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Footer"/>
        <w:jc w:val="center"/>
        <w:rPr>
          <w:rFonts w:ascii="Garamond" w:hAnsi="Garamond" w:cs="Garamond"/>
          <w:i/>
          <w:i/>
        </w:rPr>
      </w:pPr>
      <w:r>
        <w:rPr>
          <w:rFonts w:cs="Garamond" w:ascii="Garamond" w:hAnsi="Garamond"/>
          <w:i/>
        </w:rPr>
      </w:r>
    </w:p>
    <w:p>
      <w:pPr>
        <w:pStyle w:val="NormaleWeb"/>
        <w:spacing w:lineRule="auto" w:line="360"/>
        <w:ind w:left="-284" w:hanging="0"/>
        <w:jc w:val="center"/>
        <w:rPr>
          <w:rFonts w:ascii="Garamond" w:hAnsi="Garamond" w:cs="Garamond"/>
          <w:b/>
          <w:b/>
          <w:bCs/>
          <w:i/>
          <w:i/>
        </w:rPr>
      </w:pPr>
      <w:r>
        <w:rPr>
          <w:rFonts w:cs="Garamond" w:ascii="Garamond" w:hAnsi="Garamond"/>
          <w:b/>
          <w:bCs/>
          <w:i/>
        </w:rPr>
      </w:r>
    </w:p>
    <w:p>
      <w:pPr>
        <w:pStyle w:val="NormaleWeb"/>
        <w:spacing w:lineRule="auto" w:line="360"/>
        <w:ind w:left="-284" w:hanging="0"/>
        <w:jc w:val="center"/>
        <w:rPr>
          <w:b/>
          <w:b/>
          <w:bCs/>
        </w:rPr>
      </w:pPr>
      <w:r>
        <w:rPr>
          <w:b/>
          <w:bCs/>
        </w:rPr>
        <w:t>CONSIGLIO COMUNALE DI NAPOLI</w:t>
      </w:r>
    </w:p>
    <w:p>
      <w:pPr>
        <w:pStyle w:val="NormaleWeb"/>
        <w:spacing w:lineRule="auto" w:line="360"/>
        <w:jc w:val="center"/>
        <w:rPr/>
      </w:pPr>
      <w:r>
        <w:rPr>
          <w:b/>
          <w:bCs/>
        </w:rPr>
        <w:t>Seduta del giorno 06/10/2010</w:t>
      </w:r>
    </w:p>
    <w:p>
      <w:pPr>
        <w:pStyle w:val="TextBody"/>
        <w:spacing w:lineRule="auto" w:line="360"/>
        <w:ind w:left="851" w:right="567" w:hanging="0"/>
        <w:jc w:val="both"/>
        <w:rPr/>
      </w:pPr>
      <w:r>
        <w:rPr/>
        <w:t> </w:t>
      </w:r>
    </w:p>
    <w:p>
      <w:pPr>
        <w:pStyle w:val="Heading1"/>
        <w:spacing w:lineRule="auto" w:line="360"/>
        <w:jc w:val="both"/>
        <w:rPr/>
      </w:pPr>
      <w:r>
        <w:rPr/>
        <w:t xml:space="preserve">PRESIDENTE IMPEGNO </w:t>
      </w:r>
    </w:p>
    <w:p>
      <w:pPr>
        <w:pStyle w:val="Normal"/>
        <w:spacing w:lineRule="auto" w:line="360"/>
        <w:jc w:val="both"/>
        <w:rPr/>
      </w:pPr>
      <w:r>
        <w:rPr/>
        <w:t xml:space="preserve">La seduta è aperta procediamo all’appello. </w:t>
      </w:r>
    </w:p>
    <w:p>
      <w:pPr>
        <w:pStyle w:val="Default"/>
        <w:spacing w:lineRule="auto" w:line="360"/>
        <w:jc w:val="both"/>
        <w:rPr>
          <w:rFonts w:ascii="Times New Roman" w:hAnsi="Times New Roman" w:cs="Times New Roman"/>
          <w:sz w:val="23"/>
          <w:szCs w:val="23"/>
        </w:rPr>
      </w:pPr>
      <w:r>
        <w:rPr>
          <w:rFonts w:cs="Times New Roman" w:ascii="Times New Roman" w:hAnsi="Times New Roman"/>
          <w:sz w:val="23"/>
          <w:szCs w:val="23"/>
        </w:rPr>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 xml:space="preserve">Sindaco:  presente; </w:t>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 xml:space="preserve">Alvino: assente; </w:t>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 xml:space="preserve">Ambrosino: assente; </w:t>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 xml:space="preserve">Anniciello: presente; </w:t>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 xml:space="preserve">Benincasa: assente; </w:t>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 xml:space="preserve">Borriello Antonio: presente; </w:t>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Borriello Ciro: presente;</w:t>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 xml:space="preserve">Caccavale: assente; </w:t>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 xml:space="preserve">Carbone: assente; </w:t>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 xml:space="preserve">Carotenuto: presente; </w:t>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 xml:space="preserve">Centanni: presente; </w:t>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 xml:space="preserve">Cigliano: assente; </w:t>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 xml:space="preserve">Cilenti: presente; </w:t>
      </w:r>
    </w:p>
    <w:p>
      <w:pPr>
        <w:pStyle w:val="Default"/>
        <w:spacing w:lineRule="auto" w:line="360"/>
        <w:jc w:val="both"/>
        <w:rPr>
          <w:rFonts w:ascii="Times New Roman" w:hAnsi="Times New Roman" w:cs="Times New Roman"/>
          <w:bCs/>
          <w:szCs w:val="23"/>
          <w:lang w:val="fr-FR"/>
        </w:rPr>
      </w:pPr>
      <w:r>
        <w:rPr>
          <w:rFonts w:cs="Times New Roman" w:ascii="Times New Roman" w:hAnsi="Times New Roman"/>
          <w:bCs/>
          <w:szCs w:val="23"/>
          <w:lang w:val="fr-FR"/>
        </w:rPr>
        <w:t xml:space="preserve">De Masi: assente; </w:t>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 xml:space="preserve">De Simone: assente; </w:t>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 xml:space="preserve">D'Esposito: presente; </w:t>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 xml:space="preserve">Di Marzio: presente; </w:t>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 xml:space="preserve">Fellico: presente; </w:t>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 xml:space="preserve">Fiola: presente; </w:t>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 xml:space="preserve">Fucito: assente; </w:t>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 xml:space="preserve">Funaro: presente; </w:t>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 xml:space="preserve">Galiero: presente; </w:t>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 xml:space="preserve">Giordano: presente; </w:t>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 xml:space="preserve">Giudice: assente; </w:t>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 xml:space="preserve">Guerriero: presente; </w:t>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 xml:space="preserve">Impegno: presente; </w:t>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 xml:space="preserve">Lamura: assente; </w:t>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 xml:space="preserve">Lanzotti: assente; </w:t>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 xml:space="preserve">Lucci: assente; </w:t>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 xml:space="preserve">Lupo: presente; </w:t>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 xml:space="preserve">Malvano: assente; </w:t>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 xml:space="preserve">Mansueto: assente; </w:t>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 xml:space="preserve">Mastranzo: assente; </w:t>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 xml:space="preserve">Migliaccio: presente; </w:t>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 xml:space="preserve">Minisci: presente; </w:t>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 xml:space="preserve">Minopoli: assente; </w:t>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 xml:space="preserve">Monaco: assente; </w:t>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 xml:space="preserve">Montemarano: assente; </w:t>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 xml:space="preserve">Moretto: assente; </w:t>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 xml:space="preserve">Moxedano: assente; </w:t>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 xml:space="preserve">Nicodemo: presente; </w:t>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 xml:space="preserve">Palladino: assente; </w:t>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 xml:space="preserve">Palmieri: assente; </w:t>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 xml:space="preserve">Palomba: presente; </w:t>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 xml:space="preserve">Parisi: presente; </w:t>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 xml:space="preserve">Renzullo: assente; </w:t>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 xml:space="preserve">Russo: presente; </w:t>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 xml:space="preserve">Sannino Gaetano: presente; </w:t>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 xml:space="preserve">Sannino Pasquale: presente; </w:t>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 xml:space="preserve">Santoro: assente; </w:t>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 xml:space="preserve">Scala: presente; </w:t>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 xml:space="preserve">Schifone: assente; </w:t>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 xml:space="preserve">Signoriello: assente; </w:t>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 xml:space="preserve">Simeone: presente; </w:t>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 xml:space="preserve">Varriale Ciro: assente; </w:t>
      </w:r>
    </w:p>
    <w:p>
      <w:pPr>
        <w:pStyle w:val="Default"/>
        <w:spacing w:lineRule="auto" w:line="360"/>
        <w:jc w:val="both"/>
        <w:rPr>
          <w:rFonts w:ascii="Times New Roman" w:hAnsi="Times New Roman" w:cs="Times New Roman"/>
          <w:bCs/>
          <w:szCs w:val="23"/>
        </w:rPr>
      </w:pPr>
      <w:r>
        <w:rPr>
          <w:rFonts w:cs="Times New Roman" w:ascii="Times New Roman" w:hAnsi="Times New Roman"/>
          <w:bCs/>
          <w:szCs w:val="23"/>
        </w:rPr>
        <w:t xml:space="preserve">Varriale Salvatore: assente; </w:t>
      </w:r>
    </w:p>
    <w:p>
      <w:pPr>
        <w:pStyle w:val="Normal"/>
        <w:tabs>
          <w:tab w:val="clear" w:pos="708"/>
          <w:tab w:val="left" w:pos="426" w:leader="none"/>
        </w:tabs>
        <w:spacing w:lineRule="auto" w:line="360"/>
        <w:jc w:val="both"/>
        <w:rPr>
          <w:lang w:eastAsia="it-IT"/>
        </w:rPr>
      </w:pPr>
      <w:r>
        <w:rPr>
          <w:lang w:eastAsia="it-IT"/>
        </w:rPr>
        <w:t xml:space="preserve">Venanzoni: presente; </w:t>
      </w:r>
    </w:p>
    <w:p>
      <w:pPr>
        <w:pStyle w:val="Normal"/>
        <w:tabs>
          <w:tab w:val="clear" w:pos="708"/>
          <w:tab w:val="left" w:pos="426" w:leader="none"/>
        </w:tabs>
        <w:spacing w:lineRule="auto" w:line="360"/>
        <w:jc w:val="both"/>
        <w:rPr>
          <w:lang w:eastAsia="it-IT"/>
        </w:rPr>
      </w:pPr>
      <w:r>
        <w:rPr>
          <w:lang w:eastAsia="it-IT"/>
        </w:rPr>
        <w:t xml:space="preserve">Verde: presente; </w:t>
      </w:r>
    </w:p>
    <w:p>
      <w:pPr>
        <w:pStyle w:val="Normal"/>
        <w:tabs>
          <w:tab w:val="clear" w:pos="708"/>
          <w:tab w:val="left" w:pos="426" w:leader="none"/>
        </w:tabs>
        <w:spacing w:lineRule="auto" w:line="360"/>
        <w:jc w:val="both"/>
        <w:rPr>
          <w:lang w:eastAsia="it-IT"/>
        </w:rPr>
      </w:pPr>
      <w:r>
        <w:rPr>
          <w:lang w:eastAsia="it-IT"/>
        </w:rPr>
        <w:t xml:space="preserve">Vitobello: assente; </w:t>
      </w:r>
    </w:p>
    <w:p>
      <w:pPr>
        <w:pStyle w:val="Normal"/>
        <w:tabs>
          <w:tab w:val="clear" w:pos="708"/>
          <w:tab w:val="left" w:pos="426" w:leader="none"/>
        </w:tabs>
        <w:spacing w:lineRule="auto" w:line="360"/>
        <w:jc w:val="both"/>
        <w:rPr>
          <w:lang w:eastAsia="it-IT"/>
        </w:rPr>
      </w:pPr>
      <w:r>
        <w:rPr>
          <w:lang w:eastAsia="it-IT"/>
        </w:rPr>
        <w:t xml:space="preserve">Zimbaldi: presente; </w:t>
      </w:r>
    </w:p>
    <w:p>
      <w:pPr>
        <w:pStyle w:val="Contents1"/>
        <w:spacing w:lineRule="auto" w:line="360"/>
        <w:jc w:val="both"/>
        <w:rPr/>
      </w:pPr>
      <w:r>
        <w:rPr/>
        <w:t>De Simone: presente.</w:t>
      </w:r>
    </w:p>
    <w:p>
      <w:pPr>
        <w:pStyle w:val="Normal"/>
        <w:spacing w:lineRule="auto" w:line="360"/>
        <w:jc w:val="both"/>
        <w:rPr/>
      </w:pPr>
      <w:r>
        <w:rPr/>
      </w:r>
    </w:p>
    <w:p>
      <w:pPr>
        <w:pStyle w:val="Heading1"/>
        <w:spacing w:lineRule="auto" w:line="360"/>
        <w:jc w:val="both"/>
        <w:rPr/>
      </w:pPr>
      <w:r>
        <w:rPr/>
        <w:t xml:space="preserve">PRESIDENTE  IMPEGNO </w:t>
      </w:r>
    </w:p>
    <w:p>
      <w:pPr>
        <w:pStyle w:val="Normal"/>
        <w:spacing w:lineRule="auto" w:line="360"/>
        <w:jc w:val="both"/>
        <w:rPr/>
      </w:pPr>
      <w:r>
        <w:rPr/>
        <w:t xml:space="preserve">Presenti 31 Consiglieri su 61 la seduta è valida ai fini della seconda convocazione. Hanno giustificato la loro assenza i Consiglieri Giovanni Palladino e il Consigliere Vitobello. Nomino scrutatori il Consigliere Santoro, il Consigliere Funaro e il Consigliere Sannino Pasquale. Ha giustificato la sua assenza anche il Consigliere Fucito che è impegnato a rappresentare il Consiglio Comunale e il Comune di Napoli fuori sede. Ricordo naturalmente, al Consiglio comunale che siamo in seconda convocazione, ovvero necessari un terzo dei Consiglieri presenti ai fini della validità della seduta. Comunico, inoltre, all’Aula che con nota protocollo 302 del 29 /9 /2010, il Consigliere Antonio Borriello ha dichiarato di essere stato nominato Presidente del Gruppo consiliare del Partito Democratico. Auguri. </w:t>
      </w:r>
    </w:p>
    <w:p>
      <w:pPr>
        <w:pStyle w:val="Heading1"/>
        <w:spacing w:lineRule="auto" w:line="360"/>
        <w:jc w:val="both"/>
        <w:rPr/>
      </w:pPr>
      <w:r>
        <w:rPr/>
        <w:t xml:space="preserve">CONSIGLIERE AMBROSINO  </w:t>
      </w:r>
    </w:p>
    <w:p>
      <w:pPr>
        <w:pStyle w:val="Normal"/>
        <w:spacing w:lineRule="auto" w:line="360"/>
        <w:jc w:val="both"/>
        <w:rPr/>
      </w:pPr>
      <w:r>
        <w:rPr/>
        <w:t xml:space="preserve">Presidente sull’ordine dei lavori. </w:t>
      </w:r>
    </w:p>
    <w:p>
      <w:pPr>
        <w:pStyle w:val="Heading1"/>
        <w:spacing w:lineRule="auto" w:line="360"/>
        <w:jc w:val="both"/>
        <w:rPr/>
      </w:pPr>
      <w:r>
        <w:rPr/>
        <w:t xml:space="preserve">PRESIDENTE  IMPEGNO  </w:t>
      </w:r>
    </w:p>
    <w:p>
      <w:pPr>
        <w:pStyle w:val="Normal"/>
        <w:spacing w:lineRule="auto" w:line="360"/>
        <w:jc w:val="both"/>
        <w:rPr/>
      </w:pPr>
      <w:r>
        <w:rPr/>
        <w:t xml:space="preserve">Un attimo.  Il Consigliere Palomba aveva chiesto di intervenire un attimo prima di lei.  </w:t>
      </w:r>
    </w:p>
    <w:p>
      <w:pPr>
        <w:pStyle w:val="Heading1"/>
        <w:spacing w:lineRule="auto" w:line="360"/>
        <w:jc w:val="both"/>
        <w:rPr/>
      </w:pPr>
      <w:r>
        <w:rPr/>
        <w:t xml:space="preserve">CONSIGLIERE PALOMBA  </w:t>
      </w:r>
    </w:p>
    <w:p>
      <w:pPr>
        <w:pStyle w:val="Normal"/>
        <w:spacing w:lineRule="auto" w:line="360"/>
        <w:jc w:val="both"/>
        <w:rPr/>
      </w:pPr>
      <w:r>
        <w:rPr/>
        <w:t xml:space="preserve">La ringrazio Presidente, chiedo un attimo di attenzione. Presidente, poiché nello scorso Consiglio comunale, il giorno dopo il Consiglio comunale i giornali portarono che il sottoscritto Stefano Palomba era appartenente alla componente di centro – sinistra io volevo togliere ogni equivoco, perché io faccio parte dell’MPA, sia a livello nazionale che regionale, che cittadino. Poi per quanto riguarda la mia appartenenza al centro – sinistra, come diceva lo stesso giornale, io spiegai in maniera dettagliata il mio intervento in Aula, perché ovviamente io dico che il dovere da parte di un Consigliere comunale è quello di dare risposte alla città e l’ho spiegata in maniera dettagliata senza equivoci. Pertanto io ritengo che Napoli ha bisogno di una svolta, la svolta bisogna ritornare fare politica e la politica si fa in Consiglio comunale. Grazie. </w:t>
      </w:r>
    </w:p>
    <w:p>
      <w:pPr>
        <w:pStyle w:val="Heading1"/>
        <w:spacing w:lineRule="auto" w:line="360"/>
        <w:jc w:val="both"/>
        <w:rPr/>
      </w:pPr>
      <w:r>
        <w:rPr/>
        <w:t xml:space="preserve">PRESIDENTE  IMPEGNO  </w:t>
      </w:r>
    </w:p>
    <w:p>
      <w:pPr>
        <w:pStyle w:val="Normal"/>
        <w:spacing w:lineRule="auto" w:line="360"/>
        <w:jc w:val="both"/>
        <w:rPr/>
      </w:pPr>
      <w:r>
        <w:rPr/>
        <w:t xml:space="preserve">Grazie a lei. Però voglio ricordare all’Aula che la richiesta di intervento sull’ordine dei lavori è per avanzare una proposta. La parola al Consigliere Ambrosino.  </w:t>
      </w:r>
    </w:p>
    <w:p>
      <w:pPr>
        <w:pStyle w:val="Heading1"/>
        <w:spacing w:lineRule="auto" w:line="360"/>
        <w:jc w:val="both"/>
        <w:rPr/>
      </w:pPr>
      <w:r>
        <w:rPr/>
        <w:t xml:space="preserve">CONSIGLIERE AMBROSINO </w:t>
      </w:r>
    </w:p>
    <w:p>
      <w:pPr>
        <w:pStyle w:val="Normal"/>
        <w:spacing w:lineRule="auto" w:line="360"/>
        <w:jc w:val="both"/>
        <w:rPr/>
      </w:pPr>
      <w:r>
        <w:rPr/>
        <w:t xml:space="preserve">Presidente, lei mi sta gesticolando, vuol dire che c’è una risposta a quella mia…  </w:t>
      </w:r>
    </w:p>
    <w:p>
      <w:pPr>
        <w:pStyle w:val="Heading1"/>
        <w:spacing w:lineRule="auto" w:line="360"/>
        <w:jc w:val="both"/>
        <w:rPr/>
      </w:pPr>
      <w:r>
        <w:rPr/>
        <w:t xml:space="preserve">PRESIDENTE  IMPEGNO  </w:t>
      </w:r>
    </w:p>
    <w:p>
      <w:pPr>
        <w:pStyle w:val="Normal"/>
        <w:spacing w:lineRule="auto" w:line="360"/>
        <w:jc w:val="both"/>
        <w:rPr/>
      </w:pPr>
      <w:r>
        <w:rPr/>
        <w:t xml:space="preserve">Lei ha inviato una nota alla Presidenza chiedendo all’Amministrazione di rispondere sull’emergenza rifiuti, io ricordo a lei e ricordo all’Aula che non si può discutere di un argomento non iscritto all’ordine del giorno. Però è interesse anche dell’Amministrazione rispondere sulle ultime vicende che hanno riguardato l’emergenza rifiuti, quindi se il suo intervento è su quello l’Amministrazione è pronta a dare una comunicazione all’Aula.  </w:t>
      </w:r>
    </w:p>
    <w:p>
      <w:pPr>
        <w:pStyle w:val="Heading1"/>
        <w:spacing w:lineRule="auto" w:line="360"/>
        <w:jc w:val="both"/>
        <w:rPr/>
      </w:pPr>
      <w:r>
        <w:rPr/>
        <w:t xml:space="preserve">CONSIGLIERE AMBROSINO </w:t>
      </w:r>
    </w:p>
    <w:p>
      <w:pPr>
        <w:pStyle w:val="Normal"/>
        <w:spacing w:lineRule="auto" w:line="360"/>
        <w:jc w:val="both"/>
        <w:rPr/>
      </w:pPr>
      <w:r>
        <w:rPr/>
        <w:t xml:space="preserve">Si, Presidente io la ringrazio di aver girato prontamente la nota che io le ho scritto al signor Sindaco, quindi penso che da qui a qualche minuto ci sarà una risposta o una relazione del Sindaco. La settimana scorsa sappiamo bene, Presidente, che la nostra città ha rivissuto l’incubo dell’emergenza rifiuti di 2 anni fa e lo ha rivissuto visivamente, perché si sono di nuovo formati dei cumuli di rifiuti per le strade. Il Presidente del Consiglio Silvio Berlusconi durante una sua replica al Senato, sulla discussione dei famosi 5 punti portati all’attenzione di Camera e Sanato, è intervenuto nel merito e ha detto che la colpa, la responsabilità dei rifiuti per strada a Napoli avevano un nome e cognome e si chiamavano Rosa Russo Iervolino, il Sindaco di Napoli addossando chiaramente la responsabilità all’Amministrazione Comunale. Quindi per il Presidente del Consiglio c’è una responsabilità viva. Io ho letto anche le risposte che il Sindaco ha dato a queste affermazioni, tutte risposte, anche qualche volta gradevoli, anche qualche volta che fanno scaturire un sorriso anche se l’argomento giustamente non si presta a questo, ma il Sindaco ha parlato di livore da parte del Presidente del Consiglio, ha parlato della demagogia espressa dal…. </w:t>
      </w:r>
    </w:p>
    <w:p>
      <w:pPr>
        <w:pStyle w:val="Heading1"/>
        <w:spacing w:lineRule="auto" w:line="360"/>
        <w:jc w:val="both"/>
        <w:rPr/>
      </w:pPr>
      <w:r>
        <w:rPr/>
        <w:t xml:space="preserve">PRESIDENTE  IMPEGNO  </w:t>
      </w:r>
    </w:p>
    <w:p>
      <w:pPr>
        <w:pStyle w:val="Normal"/>
        <w:spacing w:lineRule="auto" w:line="360"/>
        <w:jc w:val="both"/>
        <w:rPr/>
      </w:pPr>
      <w:r>
        <w:rPr/>
        <w:t xml:space="preserve">Consigliere l’ordine dei lavori mi dispiace.  </w:t>
      </w:r>
    </w:p>
    <w:p>
      <w:pPr>
        <w:pStyle w:val="Heading1"/>
        <w:spacing w:lineRule="auto" w:line="360"/>
        <w:jc w:val="both"/>
        <w:rPr/>
      </w:pPr>
      <w:r>
        <w:rPr/>
        <w:t xml:space="preserve">Consigliere Ambrosino </w:t>
      </w:r>
    </w:p>
    <w:p>
      <w:pPr>
        <w:pStyle w:val="Normal"/>
        <w:spacing w:lineRule="auto" w:line="360"/>
        <w:jc w:val="both"/>
        <w:rPr/>
      </w:pPr>
      <w:r>
        <w:rPr/>
        <w:t xml:space="preserve">Presidente, un secondo solo. </w:t>
      </w:r>
    </w:p>
    <w:p>
      <w:pPr>
        <w:pStyle w:val="Heading1"/>
        <w:spacing w:lineRule="auto" w:line="360"/>
        <w:jc w:val="both"/>
        <w:rPr/>
      </w:pPr>
      <w:r>
        <w:rPr/>
        <w:t>PRESIDENTE  IMPEGNO</w:t>
      </w:r>
    </w:p>
    <w:p>
      <w:pPr>
        <w:pStyle w:val="Normal"/>
        <w:spacing w:lineRule="auto" w:line="360"/>
        <w:jc w:val="both"/>
        <w:rPr/>
      </w:pPr>
      <w:r>
        <w:rPr/>
        <w:t xml:space="preserve">Si avvii a concludere, perché altrimenti è un dibattito e non è così.  </w:t>
      </w:r>
    </w:p>
    <w:p>
      <w:pPr>
        <w:pStyle w:val="Heading1"/>
        <w:spacing w:lineRule="auto" w:line="360"/>
        <w:jc w:val="both"/>
        <w:rPr/>
      </w:pPr>
      <w:r>
        <w:rPr/>
        <w:t xml:space="preserve">CONSIGLIERE AMBROSINO </w:t>
      </w:r>
    </w:p>
    <w:p>
      <w:pPr>
        <w:pStyle w:val="Normal"/>
        <w:spacing w:lineRule="auto" w:line="360"/>
        <w:jc w:val="both"/>
        <w:rPr/>
      </w:pPr>
      <w:r>
        <w:rPr/>
        <w:t xml:space="preserve">Lo ha chiamato poveretto che non ha altro da dire e ha detto che non risponde, non ricambia bugie e insulti. Sindaco, noi la città la viviamo, le carte le leggiamo, nello scorso Consiglio comunale io sono anche intervenuto in merito a quelle che erano state le cause dell’emergenza rifiuti in città. E’ chiaro e evidente e non si senti nella replica, oppure da parte dei colleghi miei se dovessero intervenire su questo problema… </w:t>
      </w:r>
    </w:p>
    <w:p>
      <w:pPr>
        <w:pStyle w:val="Heading1"/>
        <w:spacing w:lineRule="auto" w:line="360"/>
        <w:jc w:val="both"/>
        <w:rPr/>
      </w:pPr>
      <w:r>
        <w:rPr/>
        <w:t xml:space="preserve">PRESIDENTE  IMPEGNO  </w:t>
      </w:r>
    </w:p>
    <w:p>
      <w:pPr>
        <w:pStyle w:val="Normal"/>
        <w:spacing w:lineRule="auto" w:line="360"/>
        <w:jc w:val="both"/>
        <w:rPr/>
      </w:pPr>
      <w:r>
        <w:rPr/>
        <w:t xml:space="preserve">Non c’è dibattito anzi deve concludere.  </w:t>
      </w:r>
    </w:p>
    <w:p>
      <w:pPr>
        <w:pStyle w:val="Heading1"/>
        <w:spacing w:lineRule="auto" w:line="360"/>
        <w:jc w:val="both"/>
        <w:rPr/>
      </w:pPr>
      <w:r>
        <w:rPr/>
        <w:t xml:space="preserve">Consigliere Ambrosino </w:t>
      </w:r>
    </w:p>
    <w:p>
      <w:pPr>
        <w:pStyle w:val="Normal"/>
        <w:spacing w:lineRule="auto" w:line="360"/>
        <w:jc w:val="both"/>
        <w:rPr/>
      </w:pPr>
      <w:r>
        <w:rPr/>
        <w:t xml:space="preserve">Di confondere la raccolta dei rifiuti con lo smaltimento dei rifiuti che sono due cose perfettamente separate, perché per lo smaltimento c’è spazio nelle discariche, c’è spazio nel termovalorizzatore di Acerra, il problema è nato solo e esclusivamente per ciò che riguarda la raccolta, per problemi contingenti all’Asia, ed Ener ambiente e alle cooperative relative. Grazie. </w:t>
      </w:r>
    </w:p>
    <w:p>
      <w:pPr>
        <w:pStyle w:val="Heading1"/>
        <w:spacing w:lineRule="auto" w:line="360"/>
        <w:jc w:val="both"/>
        <w:rPr/>
      </w:pPr>
      <w:r>
        <w:rPr/>
        <w:t xml:space="preserve">PRESIDENTE  IMPEGNO  </w:t>
      </w:r>
    </w:p>
    <w:p>
      <w:pPr>
        <w:pStyle w:val="Normal"/>
        <w:spacing w:lineRule="auto" w:line="360"/>
        <w:jc w:val="both"/>
        <w:rPr/>
      </w:pPr>
      <w:r>
        <w:rPr/>
        <w:t xml:space="preserve">L’onorevole Sindaco ha chiesto di intervenire prego.  </w:t>
      </w:r>
    </w:p>
    <w:p>
      <w:pPr>
        <w:pStyle w:val="Heading1"/>
        <w:spacing w:lineRule="auto" w:line="360"/>
        <w:jc w:val="both"/>
        <w:rPr/>
      </w:pPr>
      <w:r>
        <w:rPr/>
        <w:t xml:space="preserve">SINDACO IERVOLINO </w:t>
      </w:r>
    </w:p>
    <w:p>
      <w:pPr>
        <w:pStyle w:val="Normal"/>
        <w:spacing w:lineRule="auto" w:line="360"/>
        <w:jc w:val="both"/>
        <w:rPr/>
      </w:pPr>
      <w:r>
        <w:rPr/>
        <w:t xml:space="preserve">Naturalmente a una richiesta di un Consigliere si risponde sempre, è normalmente educazione istituzionale anche se siamo in un tempo in cui di buona educazione istituzionale non abbiamo molto esempi dall’alto. Detto questo, mi pare che l’argomento sia stato abbondantemente discusso e approfondito, proprio i rapporti tra Comune di Napoli, Asia e Ener Ambiente, nell’ultima seduta il cui verbale a me penso che sia a disposizione di tutti, comunque lo metto a disposizione io. Vorrei però fare due osservazioni ulteriori, la prima osservazione io ieri per una questione politica non istituzionale che mi è molto cara sono stata a Roma, ho avuto modo di leggere un’Ansa delle 12 del Presidente Caldoro a Bruxelles dove, appunto, ha ridetto esattamente le stesse cose che ho detto io, cioè che c’è stata una discrasia nei pagamenti e dall’altra parte se l’Asia non ha soldi e liquidi a disposizione, perché non li ha il Comune, non credo che sia una colpa di nessuno e che la città di Napoli è sostanzialmente, totalmente pulita. Per cortesia, si vada a vedere l’Ansa non del Presidente del Consiglio, ma del Presidente Caldoro. Per quanto riguarda i rapporti col Presidente del Consiglio, credo che sia noto che a un certo punto da una vecchia vicenda del Partito Popolare che io spaccai ai tempi di Bottiglione non corra buon sangue tra me e il Presidente del Consiglio, il buon sangue che invece, lei sa benissimo, che corre, per esempio, nei confronti di Letta. Comunque c’è sempre stato un rispetto istituzionale doveroso, pieno e sentito da parte mia. Ora livore. Ammetta che un pochino di livore ci deve essere, perché un Presidente del Consiglio che manda  Cichito alla Camera un pizzino dicendo “di che è tutta colpa della Iervolino”, Cichito non lo dice, il giorno appreso lo dice lui al senato, domenica lo dice lui a Milano, ma comunque il Presidente del Consiglio è padrone di dire quello che vuole v’anche di accusarmi del terremoto dell’80 e magari anche di quello di Casamicciola mentre ci siamo. Vorrei farle notare, la lo dico con vero rispetto, perché io posso essere politicamente avversaria però le istituzioni le rispetto, che è abbastanza strano che un Presidente del Consiglio che ha nominato fior di commissari per Napoli e per la Regione Campania a un certo punto scopra che appunto la colpa è tutta, guarda caso, di un Sindaco che si chiama Rosa Iervolino, mentre, per esempio, la colpa per Palermo non è affatto del mio amico Sindaco, questo è amico veramente sul piano personale, ma di Palermo il Tg 1 non se ne accorge nemmeno, non se ne accorge Berlusconi, non se ne accorge nessuno. Seconda cosa, inciso su questo, lei dice che non c’è connessione fra raccolta e deposito dei rifiuti, c’è una connessione strettissima, perché quando Acerra è chiusa noi, e non la prima volta, abbiamo avuto per tante e tante volte i mezzi pieni e non sapevamo dove scaricare e dobbiamo a un’attenzione delle strutture militari se c’hanno, nei limiti del possibile, facilitato. Seconda cosa, considerazione anche qui rispettosa fino in fondo. Non le sembra un po’ strano che un Presidente del Consiglio che propone un decreto legge, che passa tutte le competenze alle province, questo decreto legge diventa legge, poi dopo di chi è la colpa? Del Sindaco di Napoli Rossa Iervolino. Terza cosa, non le sembra strano e qui mi riferisco un momentino a chiamano che un Presidente del Consiglio e un suo sottosegretario delegato che tra l’altro è stato mio dipendente per 5 anni come capo dipartimento agli affari sociali, quando non era una celebrità che promette a Chiaino, mai più immondizia e promette delle misure di compensazione poi compaia ma di chi è la colpa se le cose non vanno? Di Rosa Iervolino. Ieri sempre tornando da Roma ho letto anche un’altra Ansa, non so più di chi, credo dell’Assessore all’ambiente della Regione, dicendo: “tutti i sindaci che non hanno raggiunto il 35% li commissariato tutti”. Benissimo io che ero a Roma ho fatto subito una telefonata al mio amico Alemanno che ha 0, 5 o 0, 7, meno di noi e siccome per anni alla Camera abbiamo lavorato insieme sulle associazioni di rilievo sociale, io ho detto “Gianni adesso commissariato me, commissariato pure te, ritorniamo a lavorare per le associazioni di rilievo sociale”. Quindi è per quello che io non rispondo, non rispondo per non attizzare polemiche e non rispondo perché sono delle vere e proprie bugie. Detto questo, siccome salvo la parte politica, non ho fatto altro che ripetere quello che ho già detto l’altra volta, perché la domanda era la stessa, se il Consigliere Ambrosino vuole sapere qualcosa di più in termini di chili versati, di tonnellate raccolte e qualche particolarità tecnica che io non conosco, c’è qui l’Assessore Giacomelli che è a sua disposizione.  </w:t>
      </w:r>
    </w:p>
    <w:p>
      <w:pPr>
        <w:pStyle w:val="Heading1"/>
        <w:spacing w:lineRule="auto" w:line="360"/>
        <w:jc w:val="both"/>
        <w:rPr/>
      </w:pPr>
      <w:r>
        <w:rPr/>
        <w:t xml:space="preserve">PRESIDENTE  IMPEGNO  </w:t>
      </w:r>
    </w:p>
    <w:p>
      <w:pPr>
        <w:pStyle w:val="Normal"/>
        <w:spacing w:lineRule="auto" w:line="360"/>
        <w:jc w:val="both"/>
        <w:rPr/>
      </w:pPr>
      <w:r>
        <w:rPr/>
        <w:t xml:space="preserve">Grazie Onorevole Sindaco, credo che la sua relazione sia stata comunque esaustiva per l’Aula. Quindi passiamo alla discussione dell’ordine del giorno. Non ci sono iscritti a parlare ai sensi… ai sensi dell’articolo 37 chiede di intervenire il Consigliere Santoro. Prego. </w:t>
      </w:r>
    </w:p>
    <w:p>
      <w:pPr>
        <w:pStyle w:val="Normal"/>
        <w:spacing w:lineRule="auto" w:line="360"/>
        <w:jc w:val="both"/>
        <w:rPr/>
      </w:pPr>
      <w:r>
        <w:rPr/>
      </w:r>
    </w:p>
    <w:p>
      <w:pPr>
        <w:pStyle w:val="Contents1"/>
        <w:spacing w:lineRule="auto" w:line="360"/>
        <w:jc w:val="both"/>
        <w:rPr>
          <w:b/>
          <w:b/>
          <w:bCs/>
        </w:rPr>
      </w:pPr>
      <w:r>
        <w:rPr>
          <w:b/>
          <w:bCs/>
        </w:rPr>
        <w:t xml:space="preserve">CONSIGLIERE SANTORO </w:t>
      </w:r>
    </w:p>
    <w:p>
      <w:pPr>
        <w:pStyle w:val="Contents1"/>
        <w:spacing w:lineRule="auto" w:line="360"/>
        <w:jc w:val="both"/>
        <w:rPr/>
      </w:pPr>
      <w:r>
        <w:rPr/>
        <w:t xml:space="preserve">Grazie Presidente. Sarò abbastanza breve per fare delle annotazioni che, secondo me, rivestono carattere d’urgenza al Sindaco e alla Giunta. In primis io credo sia doveroso per l’attenzione che ha avuto il Consiglio comunale in tutti questi anni capire in maniera però ufficiale che cosa sta accadendo per la società Elpis che già sappiamo essere stata travagliata nel tempo da vicissitudini, nasce male quella società perché nasce con un socio privato che già era fortemente debitore nei confronti del Comune di Napoli, questo socio nel frattempo è fallito, possiamo capire come Consiglio Comunale, in via ufficiale, magari attraverso una relazione qui in Aula, in Commissione, attraverso una comunicazione da fare avere a tutti noi Consiglieri che cosa sta accadendo Sindaco rispetto al fallimento di questo socio privato e a chi ha rilevato le quote di questo socio privato, perché credo che sia importante, visto che è una società partecipata dal Comune e continuo a dire quello che dico da anni, è una delle società partecipate dal Comune che può veramente garantire introiti nelle casse del Comune se veramente facessimo funzionare questa società, investissimo in questa società, vorremmo capire che cosa sta avvenendo, se qualcuno ha rilevato le quote di questo socio privato che è fallito, quel 49%, io credo sia doveroso informare il Consiglio comunale in via ufficiale di quello che sta accadendo. Questo è un argomento, secondo argomento che l’Assessore Giacomelli conosce bene, non mi riferisco ai rifiuti. Io la volta scorsa sollecitai il Presidente affinché si potesse discutere in quest’Aula della questione dei cimiteri, ancora una volta la Conferenza dei Capigruppo si è riunita non ha calendarizzato questo argomento. C’è una questione, caro Sindaco, che l’Assessore conosce bene, relativa all’ampliamento di naturalmente cimiteri periferici, noi abbiamo, tra i tanti che dovrebbero essere ampliati, Chiaiano, Miano e San Giovanni dove sono previsti quasi, credo, 10 mila loculi, fosse da interro e una valvola di sfogo importante rispetto a una situazione di emergenza che attanaglia tutta la città, in zone come Chiaiano in particolare dove non è mai stato fatto un ampliamento, un cimitero quello di Chiaiano in particolare dove non è mai stato fatto un ampliamento. Un cimitero quello di Chiaiano che potrebbe abbracciare l’intera area collinare, quindi non soltanto il quartiere di Chiaiano. A marzo del 2009 si sono consegnate le offerte da parte dei partecipanti. E’ passato, siamo quasi a 2 anni, ancora non siamo in grado di conoscere… con due partecipanti non siamo in grado di conoscere chi ha fatto l’offerta migliore, ci sono state vicissitudini per la Commissione su chi la doveva presiedere perché nel frattempo ci sono stati avvicendamenti tra i dirigenti del servizio. Non è possibile con una gara già espletata, che deve essere praticamente solo stabilito chi ha fatto l’offerta economica più vantaggiosa, non è possibile che non siamo in grado di stabilire chi deve fare questi lavori quando poi sappiamo bene i ritardi dell’Amministrazione comunale una volta aggiudicata la gara, sappiamo bene che c’è tutto un iter che va rispettato e quindi almeno un altro anno e mezzo di lavori burocratici da fare per completare. Avreste la possibilità, come amministrazione di poter chiudere il mandato, questi 5 anni dicendo “siamo riusciti a fare l’ampliamento anche a Chiaiano, Miano, San Giovanni,”. Non riesco a capire il perché di questi ritardi, ripeto con delle procedure che sono, praticamente, già fatte, si tratta soltanto di aprire le buste economiche e di stabilire chi dei due ha fatto l’offerta migliore. Allora, siccome so che nonostante l’Assessore Giacomelli si sia prodigato, il tutto è fermo, credo non so se in segreteria generale, se dal Direttore Generale, vorrei che questa vicenda si bloccasse, perché, ripeto, stiamo facendo un torto a tre quartieri della nostra città nel rallentare, senza alcun motivo, le procedure per l’ampliamento di questi tre cimiteri. Un’ultima questione Sindaco e mi fa piacere che c’è l’Assessore Raffa, l’architetto Cristino e il Dottore Fracasso, è da anni che sto seguendo e ne possono essere loro ben testimoni, la vicenda dei mercatali di Piazzetta Montesanto. Una vicenda un po’ strana perché vi erano 7 mercatali lì autorizzati proprio nel piazzetta, autorizzati dalla vostra amministrazione, sia chiaro che quando ci sono stati lavori per il rifacimento della stazione di Montesanto Erano stati delocalizzati provvisoriamente sul marciapiede antistante l’ospedale Pellegrini, con scritto sulle autorizzazioni che loro avevano su tutta la documentazione che al termine dei lavori sarebbero ritornati lì. I lavori sono terminati, non si capisce perché c’è qualcuno che si oppone al loro rientro e addirittura l’Assessore Raffa, uno dei primi atti che fece, stabilì la delocalizzazioni di questi operatori a Piazza Olivella, una piazza alle spalle, dove non c’è alcun tipo di passaggio se non quello veloce degli utenti della metropolitana, Piazza Olivella che però non è area mercatale, quindi un primo errore, cioè andiamo a spostare dei mercatali in un’area che non è area mercatale, Piazza Montesanto invece lo è. Abbiamo tante riunioni, l’Assessore Raffa dà una grande disponibilità a incontrare noi in Commissione, ci incontriamo con la municipalità, anche la municipalità può essere favorevole in qualche modo al ritorno in Piazza Montesanto. Alla fine però non si ha nessun atto concreto e ci troviamo con il Dottore Fracasso che apprezzo per la precisione del suo lavoro che alla fine è costretto però a prendere degli atti che finiscono però per essere burocratici e per non tenere conto di quella che è l’esigenza di famiglie che lavorano e vivono di questo. E così che cosa accade? Che 7 mercatali non sanno ancora se devono andare o meno o piazza Olivella, io avevo proposto liberiamo Piazza della Pigna Secca da quelli che sono i tanti occupanti abusivi, troviamo spazio anche per questi 7, tutto questo non avviene, questi 7 non sanno che fine devono fare, però accade che uno di questi 7 è costretto a cedere la sua attività, tutto viene fatto secondo legge, dal notaio e quant’altro, l’ufficio, perché deve rispettare ovviamente quelle che sono le norme, stabilisce che quest’unico dei 7 che ha ceduto la propria attività deve andare lui solo a Piazza Olivella. Cioè voi immaginate una piazza che è preda di spacciatori, di parcheggiatori abusivi, degradata, un solo operatore dei 7 se ne deve andare a Piazza Olivella, ovviamente questo operatore non ha ritirato ancora il trasferimento della concessione, questo operatore  viene letteralmente tartassato dai vigili che vengono chiamati da un’attività commerciale presente in zone che è quello che poi ha mosso tutto, perché tutta questa situazione nasce da un negozio che non vuole le bancarelle in quella piazza perché, secondo lui, deturpano quello che è l’arredo della piazza e deturpano magari le sue vetrine. Mi assumo ovviamente la responsabilità di quello che dico, però c’è una persecuzione nei confronti di questi operatori e soprattutto è grave che uno solo di questi operatori mentre dovremmo prendere una decisione che riguarda tutti e 7, noi per uno solo lo andiamo a penalizzare dicendo che se ne deve andare a Piazza Olivella e addirittura i Vigili da due giorni a questa parte lo tartassano di verbali impedendogli di aprire, dove si trovava a ridosso di Piazza Montesanto. Perché? Può sembrare banale la questione, ma qua dietro c’è una famiglia che di questo vive, allora noi non possiamo impedire a un onesto lavoratore che da anni esercita lì in Piazza Montesanto di poter svolgere la propria attività perché si è deciso che deve andare a Piazza Olivella. Allora siccome la questione non era stata ancora definita nel suo complesso, si può dare mandato al Dottore Fracasso, come dirigente del servizio commercio su aree pubbliche, si può dare mandato che nelle more che si prende una decisione definitiva i 7 operatori restano insieme dove stanno, perché non si può fare poi una discriminazione, a uno lo si manda da una parte, gli altri possono restare. Allora, Sindaco, mi appello veramente alla sensibilità che lei ha sempre mostrato, questa non è una questione burocratica, qua si tratta di gente che vive e lavora di questo, non li possiamo mortificare, penalizzare, non possiamo colpirne uno solo rispetto a una situazione generale che invece, riguarda 7 di loro. Ovviamente spero che una risposta si possa avere oggi stesso, perché, ripeto, questo operatore è da due giorni che non può aprire, perché altrimenti vanno i vigili e lo multano e dicono che se ne deve andare alla spalle della stazione, in un’area buia, degradata e quant’altro. Allora veramente faccio appello al Sindaco affinché oggi stesso, possibilmente cogliendo l’occasione della presenza dei dirigenti si possa risolvere questa questione. Grazie.  </w:t>
      </w:r>
    </w:p>
    <w:p>
      <w:pPr>
        <w:pStyle w:val="Contents1"/>
        <w:spacing w:lineRule="auto" w:line="360"/>
        <w:jc w:val="both"/>
        <w:rPr>
          <w:b/>
          <w:b/>
          <w:bCs/>
        </w:rPr>
      </w:pPr>
      <w:r>
        <w:rPr>
          <w:b/>
          <w:bCs/>
        </w:rPr>
      </w:r>
    </w:p>
    <w:p>
      <w:pPr>
        <w:pStyle w:val="Contents1"/>
        <w:spacing w:lineRule="auto" w:line="360"/>
        <w:jc w:val="both"/>
        <w:rPr>
          <w:b/>
          <w:b/>
          <w:bCs/>
        </w:rPr>
      </w:pPr>
      <w:r>
        <w:rPr>
          <w:b/>
          <w:bCs/>
        </w:rPr>
        <w:t xml:space="preserve">PRESIDENTE IMPEGNO  </w:t>
      </w:r>
    </w:p>
    <w:p>
      <w:pPr>
        <w:pStyle w:val="Contents1"/>
        <w:spacing w:lineRule="auto" w:line="360"/>
        <w:jc w:val="both"/>
        <w:rPr/>
      </w:pPr>
      <w:r>
        <w:rPr/>
        <w:t xml:space="preserve">Grazie a lei ha chiesto di intervenire ai sensi dell’articolo 37 il Consigliere Ambrosino, poi c’è il Consigliere….  </w:t>
      </w:r>
    </w:p>
    <w:p>
      <w:pPr>
        <w:pStyle w:val="Contents1"/>
        <w:spacing w:lineRule="auto" w:line="360"/>
        <w:jc w:val="both"/>
        <w:rPr>
          <w:b/>
          <w:b/>
          <w:bCs/>
        </w:rPr>
      </w:pPr>
      <w:r>
        <w:rPr>
          <w:b/>
          <w:bCs/>
        </w:rPr>
        <w:t xml:space="preserve">INTERVENTO FUORI MICROFONO  </w:t>
      </w:r>
    </w:p>
    <w:p>
      <w:pPr>
        <w:pStyle w:val="Contents1"/>
        <w:spacing w:lineRule="auto" w:line="360"/>
        <w:jc w:val="both"/>
        <w:rPr>
          <w:b/>
          <w:b/>
          <w:bCs/>
        </w:rPr>
      </w:pPr>
      <w:r>
        <w:rPr>
          <w:b/>
          <w:bCs/>
        </w:rPr>
      </w:r>
    </w:p>
    <w:p>
      <w:pPr>
        <w:pStyle w:val="Contents1"/>
        <w:spacing w:lineRule="auto" w:line="360"/>
        <w:jc w:val="both"/>
        <w:rPr>
          <w:b/>
          <w:b/>
          <w:bCs/>
        </w:rPr>
      </w:pPr>
      <w:r>
        <w:rPr>
          <w:b/>
          <w:bCs/>
        </w:rPr>
        <w:t xml:space="preserve">PRESIDENTE IMPEGNO  </w:t>
      </w:r>
    </w:p>
    <w:p>
      <w:pPr>
        <w:pStyle w:val="Contents1"/>
        <w:spacing w:lineRule="auto" w:line="360"/>
        <w:jc w:val="both"/>
        <w:rPr/>
      </w:pPr>
      <w:r>
        <w:rPr/>
        <w:t xml:space="preserve">Ma sul 37 è un’altra cosa, allora no Ambrosino. Se lei me l’aveva chiesto prego a lei la parola Migliaccio. </w:t>
      </w:r>
    </w:p>
    <w:p>
      <w:pPr>
        <w:pStyle w:val="Contents1"/>
        <w:spacing w:lineRule="auto" w:line="360"/>
        <w:jc w:val="both"/>
        <w:rPr/>
      </w:pPr>
      <w:r>
        <w:rPr/>
      </w:r>
    </w:p>
    <w:p>
      <w:pPr>
        <w:pStyle w:val="Heading1"/>
        <w:spacing w:lineRule="auto" w:line="360"/>
        <w:jc w:val="both"/>
        <w:rPr/>
      </w:pPr>
      <w:r>
        <w:rPr>
          <w:rFonts w:cs="Times New Roman"/>
        </w:rPr>
        <w:t xml:space="preserve"> </w:t>
      </w:r>
      <w:r>
        <w:rPr/>
        <w:t xml:space="preserve">CONSIGLIERE MIGLIACCIO   </w:t>
      </w:r>
    </w:p>
    <w:p>
      <w:pPr>
        <w:pStyle w:val="Normal"/>
        <w:spacing w:lineRule="auto" w:line="360"/>
        <w:jc w:val="both"/>
        <w:rPr/>
      </w:pPr>
      <w:r>
        <w:rPr/>
        <w:t xml:space="preserve">Signor Presidente, signor Sindaco, sono passati circa 9 mesi e la Regione Campania a tutt’oggi non ha ancora trasferito i fondi per 30 chilometri di strada che bisogna manutentore nella nostra città. Io vorrei capire una cosa caro signor Sindaco, chi comanda in Regione? Io ho incontrato il presente Caldoro all’antisala dei Baroni durante la commemorazione di Silvio Pavia e disse che di tutta questa questione lui non sapeva nulla. Allora voglio dire che qui c’è un atto un’azione politica contro l’amministrazione che fa riferimento all’onorevole Casentino di cui Putrella è il riferimento nella Giunta regionale, perché? Caro Sindaco, noi come città di Napoli non possiamo sopportare che dei fondi che non fanno parte del patto di stabilità, fondi Por che servono alla città per cercare di dare risposte a strade che stanno in condizioni disastrose, pensare  che questi fondi non possono essere utilizzati perché c’è un ostruzionismo da parte di Vetrella e da parte del dirigente della viabilità e trasporti Dottore Botta. Io la settimana prossima, insieme ai Presidenti di Municipalità contrariamente sono interessati a queste strade ci recheremo dal Procuratore Lepore per vedere se ci sono le condizioni perché ci sia un abuso d’ufficio da parte di Vetrella, perché dalle ultime notizie pervenute all’Assessore Nuzzolo c’è stato indicato che lui vorrebbe nominare un comitato di consulenti suoi. Allora, caro Sindaco, siccome qui stiamo alla vigilia di una campagna elettorale molto difficile, non vorremmo arrivare già in pieno inverno dove le strade bisognava già farle in estate, 30 chilometri di strade diventeranno la campagna elettorale di Casentino, di tutta quella parte del PDL, che oggi vuole attaccare lei sul piano personale. Allora su questo, caro Sindaco, lei deve intervenire, lei direttamente, l’Assessore Nuzzolo ha esperito tutti i tentativi, Conferenze stampe, è intervenuto presso Botta, l’Assessore Vetrella non fa riferimento a Caldoro, questo è il problema. C’è una parte della Regione che fa riferimento a Casentino. Allora mi pongo l’obiettivo, il Corriere del Mezzogiorno fece una giusta osservazione “chi comanda in Regione Campania?”, chi comanda? Chi comanda sui rifiuti in Campania? Quando Saviano ha fatto un’attenta osservazione su ciò che sta succedendo in Campania. Chi decide sul piano rifiuti in Provincia? Chi decide sulle discariche? Chi decide che la Provincia ci deve 9 milioni per fare la differenziata e noi non possiamo ampliare la differenziata per il resto della città? Caro Sindaco, qui non c’è uno scontro istituzionale, qui c’è uno scontro di potere, qui vogliono prendersi il potere del Comune con la forza non delle idee, non dei progetti, ma con la forza del potere. Qui c’è un tentativo di abbattere questo sistema, che con tutte le sue criticità, i suoi errori però è andato avanti democraticamente e il segnale che dà Berlusconi è indirizzato nel tentativo stesso di Casentino. Questa è la politica che loro oggi vogliono fare per Napoli, prendersi Napoli, la presa di potere di Napoli significa la presa del potere, l’ultimo anello utile per chiudere il grosso anello di potere su tutta la Regione, poiché arriveremo alle stesse condizioni della Grecia. Grazie. </w:t>
      </w:r>
    </w:p>
    <w:p>
      <w:pPr>
        <w:pStyle w:val="Heading1"/>
        <w:spacing w:lineRule="auto" w:line="360"/>
        <w:jc w:val="both"/>
        <w:rPr/>
      </w:pPr>
      <w:r>
        <w:rPr/>
        <w:t xml:space="preserve">PRESIDENTE  IMPEGNO  </w:t>
      </w:r>
    </w:p>
    <w:p>
      <w:pPr>
        <w:pStyle w:val="Normal"/>
        <w:spacing w:lineRule="auto" w:line="360"/>
        <w:jc w:val="both"/>
        <w:rPr/>
      </w:pPr>
      <w:r>
        <w:rPr/>
        <w:t xml:space="preserve">La parola al Consigliere Ambrosino.  </w:t>
      </w:r>
    </w:p>
    <w:p>
      <w:pPr>
        <w:pStyle w:val="Heading1"/>
        <w:spacing w:lineRule="auto" w:line="360"/>
        <w:jc w:val="both"/>
        <w:rPr/>
      </w:pPr>
      <w:r>
        <w:rPr/>
        <w:t xml:space="preserve">CONSIGLIERE AMBROSINO </w:t>
      </w:r>
    </w:p>
    <w:p>
      <w:pPr>
        <w:pStyle w:val="Normal"/>
        <w:spacing w:lineRule="auto" w:line="360"/>
        <w:jc w:val="both"/>
        <w:rPr/>
      </w:pPr>
      <w:r>
        <w:rPr/>
        <w:t xml:space="preserve">Grazie signor Presidente. Intervengo su un tema delicato che riguarda i dipendenti del Comune di Napoli, però prima di fare questo approfitto del mio 37 per dire: Sindaco, lei un’altra volta non ha risposto, ha risposto solo nella parte in cui ha detto che l’Amministrazione non ha i soldi per pagare l’Asia e io mi permetto di dire se l’Amministrazione non ha i soldi, se non sa gestire le proprie casse comunali è un’amministrazione che non funziona, per cui il Presidente Berlusconi ha detto bene, anzi benissimo, a dire che è colpa sua, perché se lei avesse avuto i soldi, come tanti comuni li hanno, per pagare le proprie partecipate, per pagare i propri servizi, tutto questo non succederebbe, per non parlare di quanto costa smaltire una tonnellata di rifiuti a Napoli rispetto a quanto costa in una città del nord. Chiuso per me questo argomento.  </w:t>
      </w:r>
    </w:p>
    <w:p>
      <w:pPr>
        <w:pStyle w:val="Normal"/>
        <w:spacing w:lineRule="auto" w:line="360"/>
        <w:jc w:val="both"/>
        <w:rPr/>
      </w:pPr>
      <w:r>
        <w:rPr/>
        <w:t xml:space="preserve">Signor Sindaco, “il Mattino” l’altro giorno a firma Ruano, insieme a Pellegrino ha scritto di un’evasione fiscale relativamente alla Tarsu che sarebbe stata registrata per il 10% dei dipendenti del Comune di Napoli, facendo un calcolo, abbastanza approssimativo a mio avviso, di circa 10 mila dipendenti circa mille dipendenti altre passa non pagherebbero la Tarsu. Ciò arriva dal provvedimento del programma 100 dell’amministrazione comunale che ha inteso controllare la regolarità del pagamento delle tasse in primo luogo a chi il Comune dà e da qui anche la denominazione del progetto. Io sostanzialmente sono assolutamente d’accordo con questa linea, tant’è che lei ricorderà che questo programma 100 nasce dall’idea che ebbi insieme al Consigliere Funaro di proporre il rilascio dei permessi di Napoli Park solo e soltanto al momento in cui si fosse accertato il pagamento di Ici e Tarsu. Detto questo, vi fu un mio emendamento, sempre alla manovra di bilancio che allargava non solo ai dipendenti, ma anche agli Assessori, ai Consiglieri Comunali, ai dirigenti del Comune il controllo della regolarità dei pagamenti delle tasse comunali. Però fu bocciato un mio emendamento che faceva un attimino giustizia di tutto e perché dico questo? Perché questo provvedimento, questi controlli vengono fatti solo e esclusivamente ai residenti del Comune di Napoli. Per esempio, se l’Assessore Scotti è residente a Napoli, abbiamo controllato che sicuramente è in linea con il pagamento di Ici e Tarsu, l’Assessore Giacomelli che è al suo fianco e che è residente a Roma può essere anche il più grande evasore del mondo e può stare nella massima tranquillità perché il Comune di Napoli non gli farà alcun controllo, ciò si ripercuote anche a tutti quei dipendenti del Comune di Napoli, Consiglieri di partecipate o quant’altro o dirigenti che abitano all’esterno del Comune di Napoli e onestamente questa mi sembra, all’interno di un’operazione che è comunque di equità e di giustizia dove tutti devono pagare le tasse, mi sembra una cosa onestamente equa per mettere a chi abita fuori dal Comune di Napoli la tranquillità dell’evasione, mentre a quelli che abitano nel Comune di Napoli il contrario. L’emendamento che prevedeva, per tutti i soggetti non residenti, di produrre un’autocertificazione con la quale attestassero la regolarità dei pagamenti delle tasse nel loro comune fu bocciato. E questo, signor Sindaco, io penso che sia una profonda ingiustizia rispetto a chi paga le tasse e chi viene controllato perché sfortunatamente è residente nel Comune di Napoli. Grazie. </w:t>
      </w:r>
    </w:p>
    <w:p>
      <w:pPr>
        <w:pStyle w:val="Heading1"/>
        <w:spacing w:lineRule="auto" w:line="360"/>
        <w:jc w:val="both"/>
        <w:rPr/>
      </w:pPr>
      <w:r>
        <w:rPr/>
        <w:t xml:space="preserve">PRESIDENTE  IMPEGNO  </w:t>
      </w:r>
    </w:p>
    <w:p>
      <w:pPr>
        <w:pStyle w:val="Normal"/>
        <w:spacing w:lineRule="auto" w:line="360"/>
        <w:jc w:val="both"/>
        <w:rPr/>
      </w:pPr>
      <w:r>
        <w:rPr/>
        <w:t xml:space="preserve">Grazie a lei. </w:t>
      </w:r>
    </w:p>
    <w:p>
      <w:pPr>
        <w:pStyle w:val="Heading1"/>
        <w:spacing w:lineRule="auto" w:line="360"/>
        <w:jc w:val="both"/>
        <w:rPr/>
      </w:pPr>
      <w:r>
        <w:rPr/>
        <w:t xml:space="preserve">CONSIGLIERE ALVINO  </w:t>
      </w:r>
    </w:p>
    <w:p>
      <w:pPr>
        <w:pStyle w:val="Normal"/>
        <w:spacing w:lineRule="auto" w:line="360"/>
        <w:jc w:val="both"/>
        <w:rPr/>
      </w:pPr>
      <w:r>
        <w:rPr/>
        <w:t xml:space="preserve">Vorrei chiederle cortesemente di dare disposizione agli uffici di cominciare fin da subito la distribuzione degli emendamenti che già sono stati presentati per la discussione della delibera presentata dall’Assessore Raffa. Poiché ho chiesto copia degli emendamenti e mi è stato detto che lei deve dare disposizioni, la pregherei di farlo subito. </w:t>
      </w:r>
    </w:p>
    <w:p>
      <w:pPr>
        <w:pStyle w:val="Heading1"/>
        <w:spacing w:lineRule="auto" w:line="360"/>
        <w:jc w:val="both"/>
        <w:rPr/>
      </w:pPr>
      <w:r>
        <w:rPr/>
        <w:t xml:space="preserve">PRESIDENTE  IMPEGNO  </w:t>
      </w:r>
    </w:p>
    <w:p>
      <w:pPr>
        <w:pStyle w:val="Normal"/>
        <w:spacing w:lineRule="auto" w:line="360"/>
        <w:jc w:val="both"/>
        <w:rPr/>
      </w:pPr>
      <w:r>
        <w:rPr/>
        <w:t xml:space="preserve">Si, io darò disposizione quando sono pronti, perché stanno facendo le copie.  </w:t>
      </w:r>
    </w:p>
    <w:p>
      <w:pPr>
        <w:pStyle w:val="Heading1"/>
        <w:spacing w:lineRule="auto" w:line="360"/>
        <w:jc w:val="both"/>
        <w:rPr/>
      </w:pPr>
      <w:r>
        <w:rPr/>
        <w:t xml:space="preserve">CONSIGLIERE ALVINO  </w:t>
      </w:r>
    </w:p>
    <w:p>
      <w:pPr>
        <w:pStyle w:val="Normal"/>
        <w:spacing w:lineRule="auto" w:line="360"/>
        <w:jc w:val="both"/>
        <w:rPr/>
      </w:pPr>
      <w:r>
        <w:rPr/>
        <w:t xml:space="preserve">Va bene. Allora possiamo assumere che appena sono pronti automaticamente saranno distribuiti. </w:t>
      </w:r>
    </w:p>
    <w:p>
      <w:pPr>
        <w:pStyle w:val="Heading1"/>
        <w:spacing w:lineRule="auto" w:line="360"/>
        <w:jc w:val="both"/>
        <w:rPr/>
      </w:pPr>
      <w:r>
        <w:rPr/>
        <w:t xml:space="preserve">PRESIDENTE  IMPEGNO  </w:t>
      </w:r>
    </w:p>
    <w:p>
      <w:pPr>
        <w:pStyle w:val="Normal"/>
        <w:spacing w:lineRule="auto" w:line="360"/>
        <w:jc w:val="both"/>
        <w:rPr/>
      </w:pPr>
      <w:r>
        <w:rPr/>
        <w:t xml:space="preserve">Va bene. Ci mancherebbe altro.  </w:t>
      </w:r>
    </w:p>
    <w:p>
      <w:pPr>
        <w:pStyle w:val="Heading1"/>
        <w:spacing w:lineRule="auto" w:line="360"/>
        <w:jc w:val="both"/>
        <w:rPr/>
      </w:pPr>
      <w:r>
        <w:rPr/>
        <w:t xml:space="preserve">CONSIGLIERE ALVINO  </w:t>
      </w:r>
    </w:p>
    <w:p>
      <w:pPr>
        <w:pStyle w:val="Normal"/>
        <w:spacing w:lineRule="auto" w:line="360"/>
        <w:jc w:val="both"/>
        <w:rPr/>
      </w:pPr>
      <w:r>
        <w:rPr/>
        <w:t xml:space="preserve">La ringrazio. </w:t>
      </w:r>
    </w:p>
    <w:p>
      <w:pPr>
        <w:pStyle w:val="Heading1"/>
        <w:spacing w:lineRule="auto" w:line="360"/>
        <w:jc w:val="both"/>
        <w:rPr/>
      </w:pPr>
      <w:r>
        <w:rPr/>
        <w:t xml:space="preserve">PRESIDENTE  IMPEGNO  </w:t>
      </w:r>
    </w:p>
    <w:p>
      <w:pPr>
        <w:pStyle w:val="Normal"/>
        <w:spacing w:lineRule="auto" w:line="360"/>
        <w:jc w:val="both"/>
        <w:rPr/>
      </w:pPr>
      <w:r>
        <w:rPr/>
        <w:t xml:space="preserve">Prego. Ha chiesto di intervenire ai sensi dell’articolo 37, il Consigliere Monopoli.  </w:t>
      </w:r>
    </w:p>
    <w:p>
      <w:pPr>
        <w:pStyle w:val="Heading1"/>
        <w:spacing w:lineRule="auto" w:line="360"/>
        <w:jc w:val="both"/>
        <w:rPr/>
      </w:pPr>
      <w:r>
        <w:rPr/>
        <w:t xml:space="preserve">CONSIGLIERE MINOPOLI  </w:t>
      </w:r>
    </w:p>
    <w:p>
      <w:pPr>
        <w:pStyle w:val="Normal"/>
        <w:spacing w:lineRule="auto" w:line="360"/>
        <w:jc w:val="both"/>
        <w:rPr/>
      </w:pPr>
      <w:r>
        <w:rPr/>
        <w:t xml:space="preserve">Grazie Presidente. Mi ha un attimino anticipato il Consigliere Ambrosino nel dire che sicuramente non è colpa di Berlusconi se non avete i soldi per pagare le ditte. Ultimamente vi siete approvati il bilancio a aula chiusa, da soli, senza avere nemmeno il rispetto dell’opposizione per far dire la nostra rispetto a questo bilancio e questa era una delle cose che volevamo dire che approvandomi il bilancio comunque non avevate i soldi per pagare i creditori in tutti i settori, anche quelli là edili che vantano crediti da 36 mesi, voglio dire, ultimazione lavori col ribasso del 40%. Però, voglio dire signor Sindaco, per quanto riguarda i rifiuti, io vorrei capire, lei si è fatto due campagne elettorali sulle isole ecologiche, le 10 famose isole ecologiche, ma dove stanno le 10 isole ecologiche? Io penso che Caldoro se ha fatto quella dichiarazione, non l’ho letta, penso che sia troppo preso per risolvere i problemi debitori che ha creato Bassolino, quindi sta dalla mattina alla sera nelle stanze, probabilmente esce la sera, non riesce a vedere tra le strade, nei vicoli i problemi che ci sono per quanto riguarda i rifiuti. Però io le posso elencare due o tre strade in questo momento, mi dispiace che i miei colleghi Consiglieri le hanno fatto anche un applauso, non le dica tutta la città, l’area flegrea, se lei passa per il cavalcavia che passa tra Soccavo e Pianura c’è un camion scaricato di amianto su una strada principale, là passiamo tutti quanti, vigili, polizia, Carabinieri, anche i politici passano e non l’hanno visto. Se lei passa per Parco San Paolo, Cupa Cinzia, c’è una discarica a cielo aperto di materiali di risulta. Se lei passa per Via San Domenico ci sono due istituti scolastici, lei trova camion di materiali di risulta a terra. Lei mi deve spiegare la colpa di chi è? Non è sua la colpa che non ha fatto con l’Asia il piano per quanto riguarda la dismissione dei rifiuti in materiale di risulta? Di chi è di Berlusconi? E lo sa il 50% del contenuto nei cassonetti è materiale di risulta, materiale di giardinaggio, cioè la differenziata che non funziona, se funzionasse la differenziata in questa città, sicuramente noi l’emergenza rifiuti non l’avremmo e non avremmo neanche bisogno delle ditte esterne per la raccolta dei rifiuti, perché la raccolta è difficile anche per chi la raccoglie, perché non riesco a separare, hanno anche la responsabilità se caricano su un camion materiale di risulta, lo sa questo? Allora anche gli operatori lasciano il materiale a terra e qui poi nasce l’esigenza delle ditte esterne. Quindi si faccia una mea culpa lei e la sua maggioranza e veda un attimino quello come cercare di risolvere il problema, è vero che stiamo alla fine, però mi auguro che la prossima sarà diversa e non è come dice il mio collega Migliaio che con il potere politico vogliamo venderci questa città, credo che questa è la volta buona che la città abbia capito che è il momento che voi ve ne tornate tutti quanti a casa. Grazie. </w:t>
      </w:r>
    </w:p>
    <w:p>
      <w:pPr>
        <w:pStyle w:val="Heading1"/>
        <w:spacing w:lineRule="auto" w:line="360"/>
        <w:jc w:val="both"/>
        <w:rPr/>
      </w:pPr>
      <w:r>
        <w:rPr/>
        <w:t xml:space="preserve">PRESIDENTE  IMPEGNO  </w:t>
      </w:r>
    </w:p>
    <w:p>
      <w:pPr>
        <w:pStyle w:val="Normal"/>
        <w:spacing w:lineRule="auto" w:line="360"/>
        <w:jc w:val="both"/>
        <w:rPr/>
      </w:pPr>
      <w:r>
        <w:rPr/>
        <w:t xml:space="preserve">La parola al Consigliere Moretto.  </w:t>
      </w:r>
    </w:p>
    <w:p>
      <w:pPr>
        <w:pStyle w:val="Heading1"/>
        <w:spacing w:lineRule="auto" w:line="360"/>
        <w:jc w:val="both"/>
        <w:rPr/>
      </w:pPr>
      <w:r>
        <w:rPr/>
        <w:t xml:space="preserve">CONSIGLIERE MORETTO  </w:t>
      </w:r>
    </w:p>
    <w:p>
      <w:pPr>
        <w:pStyle w:val="Normal"/>
        <w:spacing w:lineRule="auto" w:line="360"/>
        <w:jc w:val="both"/>
        <w:rPr/>
      </w:pPr>
      <w:r>
        <w:rPr/>
        <w:t xml:space="preserve">Onorevole Sindaco, io penso che ormai dagli interventi che abbiamo ascoltato siamo in piena campagna elettorale, uno scaricabarile di responsabilità, di esternazioni da parte di chi governa il nostro Paese, di esternazione da parte di chi dovrebbe governare la nostra città. Calorosi appelli da parte dei Consiglieri, ognuno difende la propria parte politica, ma io credo che tutte queste cose, onorevole Sindaco, molto probabilmente ai napoletani interessano relativamente di chi sono le responsabilità, perché poi facendo l’analisi del pregresso si giunge a responsabilità precedenti e quelle che poi sono le responsabilità attuali che ricadono su chi oggi sta gestendo la Regione Campania, ieri mi sono trovato in un’A.S.L. di Napoli dove c’era una fila chilometrica per poter pagare il ticket, molte persone erano state anche sorprese da questo nuovo avvenimento che si deve pagare il ticket sulle prestazioni anche presso le A.S.L.. In fila c’erano ragazzi sulle sedie a Rotelle, minorenni e quindi uno scaricabarile anche su questo di responsabilità e perché Bassolino ha spolpato la carne e anche l’osso di questa Regione. Qualcuno diceva “Ma no perché qui l’ha applicato, è la nuova gestione regionale” quindi queste cose riguardano ben poco. Io le vorrei fare un semplice appello per quelle cose che in questi 6, 7 mesi che si possono fare, le dico una cosa molto semplice, che sono rimasto davvero sconcertato, onorevole Sindaco, perché vedo che lei prende appunti e è molto attenta. Diceva Pertini “Io ritengo – diceva Pertini – di essere il papà di ogni famiglia degli italiani” il Sindaco dovrebbe essere il papà di ogni famiglia napoletana, quindi attenta per lo meno a quelle cose che si possono fare. Le dico questo molto brevemente, di capire che ci sono cose che le possiamo fare, ma facciamole. Piccole attenzioni che potrebbero evitare grossi guai, nel mese di luglio, il 26 di luglio, onorevole Sindaco io ho fatto un intervento sull’articolo 37 sempre. Per evidenziare per l’ennesima volta, per due anni lo sto dicendo, gli incidenti che causa un avallamento al Corso Meridionale, proprio la sera dopo del 26, dopo aver fatto il mio intervento, alle 10 di sera è successo l’ennesimo incidente e dal mese di luglio a ieri sera che è capitato l’ultimo incidente, si sono spezzate le gambe ben 6 persone. Ma dico nemmeno un sopralluogo dai miei interventi, dalle mie interrogazioni, non ho visto un minimo di attenzione, di fare un sopralluogo per vedere, fare una colata di cemento in quel fosso, che fa saltare i pullman, fa rompere le coppe dell’olio e si versa tutto l’olio lungo la strada, come capita un poveretto sul ciclo motore, fa capitombolo, autoambulanza, intervento dei pompieri, intervento dei vigili, pulire la strada. Ho fatto un’interrogazione per chiedere quanti incidenti si sono causati, quanti soldi e cause il Comune sta facendo per quell’avallamento. Quanti interventi della polizia munitale, quanti interventi per pulire la strada dopo questi incidenti, questi versamenti di olio. E’ mai possibile, noi parliamo di grandi problemi, stiamo parlando di responsabilità dell’Asia, parliamo di chi è la responsabilità della raccolta, se è per gli sversati, se è per i termovalorizzatori, ci sono grandi responsabilità indubbiamente diffuse su tutto quello che è capitato negli ultimi 10, 15 anni e su questo credo, egregio colleghi, saranno i napoletani a tirarne le somme alle prossime consultazioni elettorali, come lo hanno fatto alle regionali, come lo hanno fatto alle provinciali, capiranno bene le maggiori responsabilità di chi sono. Ma, onorevole Sindaco, lei ha insistito e è legittimo che sia così, che lei governi questa città, un minimi attenzione, lei credo che lo abbia fatto, non voglio pensare nemmeno lontanamente che non abbia, dopo avermi ascoltato per l’ennesima volta indicato ai responsabili della manutenzione stradale di fare un intervento su questa strada, a prescindere che è tutto un… (incomprensibile) la nostra città, ma credo che decine di incidenti che abbiano causato decine di incidenti a ragazzi, a persone sulle moto non si siano verificati in altri posti. E’ capitato si anche al corso Umberto perché saltano i sampietrini e quant’altro, ma un ripetersi continuo e credo che la polizia municipale ogni qualvolta interviene redige un verbale di queste cose, degli interventi che fa, deve bloccare il traffico, per 3, 4 ore la strada resta intasata dal traffico. Credo che ognuno per la propria competenza faccia la relazione dell’intervento che fa. E’ mai possibile, onorevole Sindaco che a distanza di anni, non riusciamo a fare una colata di cemento. Se vogliamo alzare il vasolame da terra se ci facciamo in quel posto una colata di cemento e poi quando si farà la strada. Immagini che nel 1997 nel dibattimento, si ricorderà il Vice Sindaco che era il Presidente del Consiglio all’epoca, feci inserire un emendamento per rifare tutto il Corso Meridionale, fu approvato anche quell’emendamento nel 1997 e non si riesce, non solo non abbiamo fatto la strada, ma addirittura non riusciamo a riparare un fosso. Allora tutte queste discussioni che noi facciamo diventano aria fritta e poi la gente pensa che siamo tutti quanti uguali. Io credo e mi impegno fino in fondo a fare il mio dovere e anche in questo i napoletani giudicheranno. Grazie. </w:t>
      </w:r>
    </w:p>
    <w:p>
      <w:pPr>
        <w:pStyle w:val="Heading1"/>
        <w:spacing w:lineRule="auto" w:line="360"/>
        <w:jc w:val="both"/>
        <w:rPr/>
      </w:pPr>
      <w:r>
        <w:rPr/>
        <w:t xml:space="preserve">PRESIDENTE  IMPEGNO  </w:t>
      </w:r>
    </w:p>
    <w:p>
      <w:pPr>
        <w:pStyle w:val="Normal"/>
        <w:spacing w:lineRule="auto" w:line="360"/>
        <w:jc w:val="both"/>
        <w:rPr/>
      </w:pPr>
      <w:r>
        <w:rPr/>
        <w:t xml:space="preserve">La parola all’Assessore Raffa per la relazione. Prego. </w:t>
      </w:r>
    </w:p>
    <w:p>
      <w:pPr>
        <w:pStyle w:val="Normal"/>
        <w:spacing w:lineRule="auto" w:line="360"/>
        <w:jc w:val="both"/>
        <w:rPr/>
      </w:pPr>
      <w:r>
        <w:rPr/>
      </w:r>
    </w:p>
    <w:p>
      <w:pPr>
        <w:pStyle w:val="Normal"/>
        <w:spacing w:lineRule="auto" w:line="360"/>
        <w:jc w:val="both"/>
        <w:rPr>
          <w:b/>
          <w:b/>
          <w:bCs/>
        </w:rPr>
      </w:pPr>
      <w:r>
        <w:rPr>
          <w:b/>
          <w:bCs/>
        </w:rPr>
        <w:t xml:space="preserve">ASSESSORE RAFFA </w:t>
      </w:r>
    </w:p>
    <w:p>
      <w:pPr>
        <w:pStyle w:val="Normal"/>
        <w:spacing w:lineRule="auto" w:line="360"/>
        <w:jc w:val="both"/>
        <w:rPr/>
      </w:pPr>
      <w:r>
        <w:rPr/>
        <w:t>Signor Sindaco, signor Presidente del Consiglio, Consiglieri, la delibera che portiamo alla vostra attenzione ha per oggetto il nuovo piano di diffusione dei prodotti editoriali della città di Napoli. Formalmente si tratta di discutere la proposta di Regolamento di cui alla delibera 168 del quindici febbraio di quest’anno. A me spetta il compito di illustrarvi questo provvedimento che presento non solo nell’ambito della mia delega del commercio ma come sapete riguarda elementi di innovazioni, che riguardano le attività produttive, il lavoro e la tutela del consumatore. Il Piano disciplina le modalità di esercizio e di localizzazione delle attività economiche legate alla vendita esclusiva o non esclusiva sia dei giornali e periodici come tradizionalmente conosciamo, sia dei nuovi prodotti multimediali ed editoriali legati alla multimedialità. Lo scopo è quello di definire un sistema di diffusione che nel rispetto delle leggi del Regolamento Regionale e Comunale tuteli, riqualifichi, la rete di vendita e naturalmente faciliti l’accesso dei consumatori per acquisire questi prodotti editoriali. Come sapete usciamo da un anno molto difficile che ha visto la chiusura di molte imprese nel nostro paese e la perdita di numerosi posti di lavoro. Si è verificata anche la riduzione delle capacità di spese delle famiglie, tutto questo naturalmente ha avuto effetti pesanti sull’intero apparato distributivo e quindi anche il settore della diffusione dei prodotti editoriali risente delle difficoltà attuali del nostro paese e della nostra città. In questa prospettiva il testo che proponiamo che ha raccolto i contributi che sono venuti dalle Commissioni Attività Produttive e Sviluppo e Innovazione e quindi tutti i contributi del Consiglio Comunale rappresenta una opportunità, quella cioè di approvare un piano concreto che consenta una tenuta di un settore così rilevante per la nostra città e al tempo stesso la proposta di Piano aiuta a promuovere un percorso di crescita, di riequilibrio, di modernizzazione dell’apparato distributivo dei prodotti editoriali. Quindi si tratta di un vero e proprio piano e interviene questo piano in maniera unitaria partendo dalla domanda di consumo dei prodotti editoriali e culturali che riguardano questo settore. Come è noto nella proposta del Piano commerciale del 2007 il piano allora veniva chiamato delle Edicole, rappresentava uno dei Regolamenti allegati. Si tratta del Regolamento più urgente perché la città di Napoli non si è dotata di un Regolamento negli ultimi dieci anni; l’assenza di questo piano ha prodotto una sostanziale stasi del settore e quindi il nostro Comune si è trovato privo di uno strumento capace di adeguare la rete di vendita ai temi della viabilità, sicurezza, decoro che riguarda la sicurezza urbana, e questo ha creato anche delle pesanti condizioni di disagio per alcuni settori della cittadinanza. Pensiamo che in alcune zone come Via Tasso non c’è questo servizio, quindi raccogliendo l’istanza più volte pervenuta da parte degli operatori che ringrazio qui per la loro presenza attenta sia dai soggetti interessanti dal punto di vista introduttivo, sia raccogliendo le richieste dei rappresentanti del Consiglio Comunale che dei Comuni cittadini l’Amministrazione ha pensato di proporre questo stralcio che è un vero e proprio piano. Lo scopo è quello di velocizzare la procedura di approvazione ma al contempo ci ha consentito in questi mesi di sperimentare quei percorsi di sportello unico per le imprese che ci consentono di dare trasparenza, sicurezza agli operatori e rispondere contemporaneamente in termini di sviluppo economico, sociale, occupazionale, turistico, culturale. Perché questo? Perché questo piano interessa tutto il tessuto economico cittadino, perché ha delle implicazioni sulla vivibilità urbana a partire dalla sicurezza si fanno delle operazioni che riguardano la viabilità, l’igiene, le politiche sociali, il decoro e il turismo. Infine questo piano interessa direttamente o indirettamente tutte le fasce sociali ed economiche della nostra città. Ebbene il piano da un lato si muove in un’ottica generale, programmatoria e dall’altro punta ad una forte semplificazione amministrativa; in effetti questo nuovo piano si differenzia da quello presentato negli anni precedenti per diversi motivi, ve li riassumo brevemente. Vi è stata distribuita la relazione che contiene tutti i dati di cui abbiamo bisogno. Vi è innanzitutto una maggiore snellezza, il numero degli articoli è stato dimezzato, si è preferito cioè per quanto possibile, non ripetere le norme generali, nazionali o regionali ma direttamente calibrarlo rispetto alle nostre necessità nell’ambito naturalmente dell’accettazione di queste leggi e delle norme. Secondo: vi sono pochi e chiari principi che vengono sottoposti alla vostra attenzione con il testo di oggi e che avete già ricevuto che fondamentalmente prendono quello che è il testo unico degli enti locali e lo traducono in un piano squisitamente operativo gestionale in cui gli uffici tecnici devono poi assicurare la programmazione e le attività quotidiane. Infine vi è un approccio qualitativo e meno quantitativo, volendo intendere per qualitativo che ogni singolo esercizio commerciale viene studiato e trattato caso per caso allo scopo di tener conto del fatto che, essendo Napoli una città antica è evidente che nel secolo scorso non si poteva sapere quali sarebbero state le norme sulla sicurezza urbana che sono intervenute per esempio con il nuovo codice della strada. L’ottica cioè è quella di un lavoro iniziato nel 2006 che io ho portato avanti che nello svolgimento del proprio iter ha visto impegnati diversi Assessori, diversi coordinatori del commercio, diverse direzioni e su questo abbiamo sentito anche le Municipalità e abbiamo avuto la concertazione come prevista delle associazioni di categoria. Per questo io desidero ringraziare le associazioni, le Commissioni Attività Produttiva e Sviluppo e Innovazione, desidero ringraziare i dirigenti e i direttori e naturalmente alcuni Assessori in particolare il nostro Vice Sindaco Nicola Oddati che aveva iniziato questo lavoro, Belfiore e l’Assessore Scotti che mi hanno dato una mano per arrivare a questa proposta. Entro subito nel merito: il provvedimento fondamentalmente come vi dicevo riguarda i prodotti editoriali in senso lato, fa una duplice operazione: razionalizza e programma il mercato di oggi, ma lancia degli elementi e abbiamo tenuto conto per esempio dei suggerimenti dell’autority delle comunicazioni, porta anche degli elementi che riguardano il futuro, quindi la programmazione futura. Inoltre come ha evidenziato nel testo si tiene conto sia dei punti distribuiti in sede fissa, sia dei cosiddetti chioschi, quindi sia della vendita in esclusiva sia della vendita non in esclusiva, cioè accanto ai prodotti editoriali questi esercizi secondo le nuove norme possono vendere anche altri prodotti. Ora come è noto la regolamentazione dei negozi in sede fissa non pone particolari problemi di carattere urbanistico, di contro invece la disciplina chioschi e delle Edicole è più complessa perché abbiamo regolamenti e leggi diverse; in linea generale il tema è collegato al commercio sulle aree pubbliche per un verso, è collegato all’occupazione di suoli per un altro verso, è collegato all’urbanistica da un certo elemento e anche ai Regolamenti edilizi attinenti alla realizzazione delle strutture collocate su suoli pubblici. Quindi come vedete ci troviamo di fronte a normative che riguardano campi molto diversi. L’operazione, lo sforzo perché si è trattato di un grande sforzo che abbiamo fatto è quello di ridurre il piano ad una norma generale di carattere organico in cui abbiamo tenuto conto, e qui ringrazio diciamo l’Assessore Saggese della disciplina annonaria ai fini del rilascio dei titoli, della disciplina tributaria, poi abbiamo tenuto conto della disciplina urbanistica e qui ringrazio le direzioni e il Vice Sindaco perché come sapete alcuni di questi esercizi stanno in particolari luoghi di pregio e quindi riguardano anche i procedimenti edilizi e l’installazione di questi manufatti. Passo adesso alla parte finale che è più analitica e per illustrare articolo per articolo questo piano. Ora prima di passare articolo per articolo, qual è la dimensione del problema? La dimensione del problema è che al momento abbiamo più di 500 esercizi, di questi l’87% sono punti di vendita esclusivi, il 13% punti di vendita mista. Una prima che vorrei far notare a tutti i Consiglieri è che è già in atto un processo di riorganizzazione partito autonomamente da parte di molti di questi imprenditori quindi questo è molto importante, noi interveniamo come dire supportando un processo che autonomamente è già avviato. Perché avviato? Perché nei ultimi anni la multimedialità e i prodotti collegati alla multimedialità è cresciuta e molti operatori si sono dotati già di strumenti per rispondere alla crisi che ha riguardato la carta stampata invece alla crescita che riguarda la multimedialità. Vengo allora agli elementi specifici: in generale noi cosa abbiamo fatto? Siamo intervenuti con una proposta che migliora il sistema di distribuzione, come? Attraverso un miglioramento della diffusione di questi prodotti tenendo conto però della peculiarità e della specificità di Napoli, ci sono state decine di riunioni e quindi abbiamo tenuto conto del fatto che è necessario incrementare la distribuzione e la vendita di questi prodotti ma è necessario facendolo con due operazioni: una abbandonare la programmazione basata su una zonizzazione rigida, di qui il programma qualitativo, cioè va a vedere zona per zona quali elementi sono sostenibili e come si deve intervenire, ma l’abbiamo fatto pure facendo un lavoro in questi mesi che ha costruito un primo nucleo di sportello unico, nel senso che colui il quale ha bisogno di intervenire per il miglioramento, parliamo degli esercenti oppure chiede un nuovo esercizio, si rivolge ad un unico ufficio che interviene sulla sicurezza urbana e su tutte le norme. Quindi abbiamo previsto l’unificazione dei procedimenti amministrativi in una logica di trasparenza, di semplificazione e di snellimento burocratico. Naturalmente ci ritornerò dopo, questo è possibile solo se noi a valle di questo provvedimento potenziamo e riorganizziamo gli uffici. Per quanto riguarda il secondo punto, la riqualificazione e l’ammodernamento della rete esistente noi abbiamo previsto un iter amministrativo che aiuta gli esercenti a regolarizzarsi rispetto ad eventuali diciamo pendenze ma la logica è quella di salvaguardare tutta la rete esistente intervenendo però sulla riqualificazione estetica e funzionale laddove è possibile e laddove viene richiesto da altri partner del processo come la sovrintendenza e però con l’ufficio unico noi già abbiamo stabilito con la sovrintendenza un piano di lavoro che sicuramente produrrà dei risultati migliorativi rispetto al passato se non altro perché non è il singolo esercente ma attraverso l’ambito omogeneo noi ci facciamo carico dico come Amministrazione e come direzione dell’interfaccia con la sovrintendenza e finora in questi ambiti omogenei, basta vedere Piazza Trieste e Trento, Piazza dei Martiri e tante altre piazze, stiamo avendo risultati di approvazione senza difficoltà. Infine prima di illustrare alcuni elementi proprio specifici ci tengo a sottolineare che questo piano fondamentalmente prevedeva due elementi, quello che è stato presentato all’inizio dell’anno e poi in occasione dell’uscita della Borkestein degli indirizzi della Borkenstein c’era stato un emendamento dove le nostre direzioni accoglievano alcuni degli elementi di orientamenti. Ora cosa si è verificato negli ultimi mesi? Due cose si sono verificate: una che il Governo italiano ha stralciato il problema dei prodotti editoriali da quelli da normare immediatamente accettando la Borkenstein, questo per certi versi è un fatto positivo per quanto riguarda la discussione di oggi perché significa fondamentalmente nei limiti del possibile salvaguardare pur nell’innovazione la situazione esistente. Poi abbiamo avuto negli ultimi mesi alcuni regolamenti regionali, non della Regione Campania ma di altre Regioni che dicono fondamentale: si deve partire dall’esistente e c’è una fase lunga di transizione in cui a seconda della complessità delle varie parti del territorio si vede come accettare questi principi di liberalizzazione, quindi con il documento di oggi noi potremmo dire che abbiamo un controllo della situazione facendo le innovazioni sostenibili. Passo nel dettaglio e chiudo: allora alcuni elementi di interesse come vi dicevo è previsto il procedimento unico, il termine massimo è di 120 giorni per il procedimento autorizzativo, per quanto riguarda i chioschi non sono stabilite le superfici massime ma si stabilisce un principio di compatibilità sia urbanistico, sia edilizio, sia di sicurezza, sia per codice della strada e infine igienico sanitario. Questo ci consente di, caso per caso, cercare di rassicurare e continuare l’attività oggi esistente. Poi sono previste delle agevolazioni concesse a quelle edicole che decidono di innovare oppure di intervenire per, diciamo, riorganizzarsi, per ristrutturarsi, ci sono le cifre previste e sono state giudicate interessanti sia dalle categorie sia diciamo dall’Amministrazione. Infine c’è tutto un articolo che riguarda la fase transitoria. Come vi ho detto l’operazione che viene proposta è quella di salvaguardare la rete distributiva esistente, quindi nella fase di transizione fondamentalmente si interviene anche sostenendo quelle attività commerciali e sono solo alcune decine sulle più di 500 che vogliono fondamentalmente intervenire per fare un intervento di decoro oppure c’è bisogno di intervenire perché stanno in parti della città dove la sovrintendenza ha chiesto esplicitamente che come per i gazebo ci sia fondamentalmente un intervento. Chiudo, perché questa disposizione? Allora come credo ho tentato finora si rende necessaria perché alla luce delle nuove norme e degli indirizzi che il nostro Consiglio Comunale ha già accettato sulla sicurezza urbana c’è la necessità, colleghi e signor Sindaco, di intervenire perché in ragionevole lasso di tempo che può essere di due o tre anni, dobbiamo fondamentalmente intervenire per creare una situazione che consenta di regolarizzare alcuni casi che risentono delle nuove norme sulla sicurezza urbana. Per chiudere, è necessario? È necessario perché altrimenti si può verificare qualche caso come è avvenuto nel caso per esempio di piazza Trieste e Trento, il sequestro del gazebo del Gambrinus era dovuto fondamentalmente alla sovrintendenza, invece con questo piano noi anticipiamo e regolarizziamo un processo che ci dovrebbe consentire di avere da una parte una maggiore garanzia per gli operatori attuali, ma nello stesso tempo ci consente di sviluppare le attività in alcune zone che ne sono prive. Vi faccio un esempio, nella zona di Chiaia sono 42 questi esercizi, nella zona di San Pietro a Patierno sono due, oppure nella zona di San Giovanni sono due, ora praticamente nonostante questo squilibrio il Piano se realizzato porterebbe solo all’intervento su diciamo queste zone e dalla previsione che noi abbiamo fatto secondo il piano avremmo… Cioè se teniamo conto della prima stesura che noi oggi vi sottoponiamo cioè di tener conto per un nuovo esercizio del numero di famiglie che stanno in quella zona, noi abbiamo calcolato che a regime dovremmo avere ventisei nuovi esercizi. Dico questo perché alcuni Consiglieri e le categorie erano preoccupati di un’eventuale entrata selvaggia da parte di esterni; ora è un vero e proprio piano che dato che dimensiona rispetto al numero delle famiglie esistenti oppure potenziali, noi possiamo avere nei prossimi anni per esempio in una zona di espansione urbanistica automaticamente in maniera trasparente l’apertura di un nuovo esercizio. Qualcuno di voi ha chiesto nei giorni scorsi e i Consiglieri ad uno ad uno io ho dato diciamo delle risposte, qual è la situazione attuale nei ventinove quartieri. Come vi dicevo si va dai 42 esercizi a Chiaia e l’Arenella ai due esercizi di San Pietro, la zona industriale, cinque per Miano, sei per la zona del mercato, qui al centro, Scampia ne ha sei, Barra nove, Vicaria dieci, Pendino 17. Come vedete c’è la necessità di potenziare alcuni di questi quartieri di questi esercizi; ora questo potenziamento come vi ho detto avviene attraverso una, diciamo, liberalizzazione controllata, cioè fatto ottocento, per esempio il numero di famiglie di una certa zona si può avere un esercizio. Se voi fate il calcolo su tutta la città non si verifica come dire un cambiamento eccessivo, ma anzi dato che noi facilitiamo l’innovazione come vi ho detto a regime dovrebbero essere ventisei i nuovi esercizi. Se praticamente noi interveniamo come è previsto da una parte migliorando il decoro oppure in alcuni casi ampliando questi esercizi, perché si dotano di nuove funzioni di vendita e dall’altro rispettiamo perché avviene in maniera automatica la norma che prevede qual è il numero di famiglie per poter avere l’autorizzazione all’esercizio, voi capite che raggiungiamo due grande obiettivi: una è la razionalizzazione della rete di vendita, l’altro consentiamo l’entrata di nuovi esercizi che però si vanno a posizionare nella gran parte dei casi laddove c’è stato uno sviluppo urbanistico, si capisce bene dai numeri che ho dato e non c’è stato un servizio ai cittadini di questa zona. Un particolare elemento che ha creato dibattito negli scorsi mesi è stato per il trasferimento di un punto di vendita da un, diciamo, conduttore ad un altro. Anche qui abbiamo dedicato un largo spazio prevedendo una serie di elementi che secondo noi danno sicurezza alla continuità dell’attività dell’esercizio commerciale nel senso che è sempre consentito il trasferimento di un punto di vendita localizzato in un chiosco in un negozio. Non è consentito invece soprattutto nella parte centrale della città in cui gli spazi sono limitati, il trasferimento da un negozio ad un chiosco. E questo si capisce la natura perché alcune zone centrali secondo le nuove norme della sicurezza non hanno gli spazi, per esempio la larghezza dei marciapiedi per consentire nuove attività. Inoltre come vi dicevo prima il non fissare l’ampiezza massima dei chioschi consente di tener conto della morfologia delle diverse parti della città ed essendo lo sportello unico è chiaro che è lo stesso operatore, la stessa interfaccia e quindi non ci sarà diversità di comportamento a seconda delle varie parti della città. Se come vi ho prima ricordato la fase di transizione durerà un tempo tale per cui tutte le fasi di passaggio saranno accompagnate da questo ufficio centrale, dato che già la categoria ha dimostrato nei mesi scorsi e negli ultimi due anni di avviare un processo di innovazione questo piano non farà altro che accelerarlo. Io chiudo ringraziando tutti quelli che hanno dato, come dire, un contributo, le categorie, i Consiglieri e i colleghi della Giunta ad ottenere questo risultato. Sono fiducioso che la discussione di oggi apporterà ulteriori contributi positivi e che quindi possa essere utile questo piano alla città nei prossimi anni. Grazie.</w:t>
      </w:r>
    </w:p>
    <w:p>
      <w:pPr>
        <w:pStyle w:val="Normal"/>
        <w:spacing w:lineRule="auto" w:line="360"/>
        <w:jc w:val="both"/>
        <w:rPr/>
      </w:pPr>
      <w:r>
        <w:rPr/>
      </w:r>
    </w:p>
    <w:p>
      <w:pPr>
        <w:pStyle w:val="Normal"/>
        <w:spacing w:lineRule="auto" w:line="360"/>
        <w:jc w:val="both"/>
        <w:rPr>
          <w:b/>
          <w:b/>
          <w:bCs/>
        </w:rPr>
      </w:pPr>
      <w:r>
        <w:rPr>
          <w:b/>
          <w:bCs/>
        </w:rPr>
        <w:t xml:space="preserve">PRESIDENTE IMPEGNO </w:t>
      </w:r>
    </w:p>
    <w:p>
      <w:pPr>
        <w:pStyle w:val="Normal"/>
        <w:spacing w:lineRule="auto" w:line="360"/>
        <w:jc w:val="both"/>
        <w:rPr/>
      </w:pPr>
      <w:r>
        <w:rPr/>
        <w:t>Grazie a lei. Prego ha chiesto di intervenire il Consigliere Alvino.</w:t>
      </w:r>
    </w:p>
    <w:p>
      <w:pPr>
        <w:pStyle w:val="Normal"/>
        <w:spacing w:lineRule="auto" w:line="360"/>
        <w:jc w:val="both"/>
        <w:rPr/>
      </w:pPr>
      <w:r>
        <w:rPr/>
      </w:r>
    </w:p>
    <w:p>
      <w:pPr>
        <w:pStyle w:val="Normal"/>
        <w:spacing w:lineRule="auto" w:line="360"/>
        <w:jc w:val="both"/>
        <w:rPr>
          <w:b/>
          <w:b/>
          <w:bCs/>
        </w:rPr>
      </w:pPr>
      <w:r>
        <w:rPr>
          <w:b/>
          <w:bCs/>
        </w:rPr>
        <w:t>CONSIGLIERE ALVINO</w:t>
      </w:r>
    </w:p>
    <w:p>
      <w:pPr>
        <w:pStyle w:val="Normal"/>
        <w:spacing w:lineRule="auto" w:line="360"/>
        <w:jc w:val="both"/>
        <w:rPr/>
      </w:pPr>
      <w:r>
        <w:rPr/>
        <w:t xml:space="preserve">Grazie Presidente. Io cercherò di essere breve, anche perché ritengo che molte delle cose annunciate dall’Assessore dovranno poi essere discusse in emendamenti migliorativi di questo provvedimento. Voglio ricordare che, lo ha già fatto l’Assessore, che questo provvedimento nasce da uno stralcio di un piano commerciale che ha avuto una vita un po’ complicata, un percorso un po’ complicato accidentato, sia in Consiglio, nelle Commissioni che anche nell’amministrazione, nella Giunta, però non interessa questo oggi. Interessa sottolineare, io ringrazio l’Assessore Raffa, anche se chi parla lo fa dai banchi dell’opposizione, perché oggettivamente con fatica credo che però si sia pervenuti oggi a discutere di un argomento importante per la città e credo anche che l’Assessore con pazienza e tenacia, ascoltando le osservazioni di operatori e dei singoli Consiglieri, molte di queste formulate nelle Commissioni, insieme al collega Galiero della Commissione Sviluppo, ha cercato di fare un lavoro che bisogna apprezzare sia per il tentativo di sintesi, che per il tentativo di recepimento di tutte le istanze. Ci sono però alcuni punti critici che voglio sottolineare, ma sono certo in discussione generale e sugli emendamenti saranno affrontati. Perché credo che un primo punto sul quale bisogna fare chiarezza, anche i dati che riferiva adesso l’Assessore relativamente agli esercizi autorizzati. Esiste una discrepanza, io Sindaco lo dico a lei perché si tratta veramente di fare attenzione a un atto amministrativo in se, non è un problema di carattere politico, esiste una discrepanza tra i dati ufficiali relativi alle licenze, quindi le autorizzazione per lo svolgimento dell’attività, i dati relativi a coloro che pagano l’utilizzazione di suolo pubblico e è prevista poi una discrepanza rispetto alle edicole effettivamente e fisicamente presenti sul territorio. Voglio segnalare in particolare che il Presidente del seconda municipalità ha messo in evidenza come a fronte di 3 edicole, teoricamente esistenti in Piazza Dante, senza 4, 3 pagano la cosa, in realtà ce ne sono 2 se uno va a vedere a Piazza dante. Quindi attenzione a questo perché soprattutto nei momenti in cui noi approviamo un atto in cui prendiamo a riferimento il prospetto di vendita e quotidiani allegato alla proposta di Giunta comunale 1929  del 17 maggio 2007, andiamo ufficializzare una situazione che, probabilmente, dovrebbe essere guardata con più attenzione. Non vorrei che noi con questo atto autorizzassimo rivendite che non sono esistenti e il giorno dopo diventano licenze liberamente commerciabili sul mercato. Quindi su questo io chiederei un po’ di attenzione proprio per evitare problemi in una città dove la legalità è importante e questo principio di legalità e l’Assessore vuole affermare anche attraverso questo lavoro che ha proposto, per cui non si potrebbero andare a determinare dei casi in cui c’è un mercimonio di licenze di vendite inesistenti. Un altro punto fondamentale su questa vicenda, sul quale io credo che tutti i Consiglieri comunali chiederanno di intervenire e innovare quello che è l’articolo, mi pare il 18, quello relativo alla fase transitoria. Io credo che la fase transitoria è l’elemento più delicato, Sindaco, mi permetto di dire anche che, probabilmente, non è scritto proprio bene, proprio sotto il profilo della tecnica normativa. In Parlamento luogo, ripeto ne parleremo sicuramente dopo, però Assessore voglio farle notare che sembra strano che sono gli operatori che entro due anni avviano il percorso di revisione o è previsto d’ufficio perché bisogna farlo e è la premessa di questa delibera, che c’è bisogno di adeguarsi alle norme urbanistiche, alla norme della strada etc. oppure non si capisce chi, quando e come avvia questo processo. Quindi su questo un po’ di chiarezza e anche l’iter temporale, perché se entro 2 anni si avviano le procedure ma poi quando finiscono? Allora già nella sua relazione abbiamo chiarito che ci un ufficio unico bene, credo che su questo elemento della fase di transizione bisogna attenzione perché? Perché per come è scritto credo ci sia il rischio di poca certezza sull’esito delle procedure, cioè noi dobbiamo dare a una città dove non bisogna togliere occasioni di lavoro, di economia, la certezza che un’attività economia che esiste può continuare, anzi può migliorare il proprio contributo allo sviluppo dell’economia cittadina senza il rischio di essere chiusa, invece, per come è scritto oggi l’articolo praticamente nessuno garantisce che se c’è un marciapiede di 2 metri e quindi l’edicola che è su quel marciapiede non rispetta le norme della strada, nessuno garantisce che ci siano degli interventi che rendano compatibile la presenza di quella edicola sul territorio. Quindi su questo, ma io credo che ci sono degli emendamenti che già sono circolati, ne ho visto qualcuno, certamente saranno appoggiati quelli che noi riteniamo essere utili. Spiace solo una cosa, devo dirle Assessore, che poiché noi abbiamo fatto una decina di riunioni e più, sono circolate delle bozze di maxi emendamenti. Una nota metodologica, visto che su questo punto che riguarda un tema importante della città, non mi pare che ci sia stata mai preclusione al dibattito, alla discussione, forse rifare o riportare anche in Commissione o allargare anche alle opposizioni le ipotesi di emendamento migliorativi del teste sarebbe stato più corretto, perché non avremmo avuto nessun motivo di fare muro, contro muro su un provvedimento che può interessare la città. Grazie.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Grazie a lei. La parola al Consigliere Galier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GALIERO  </w:t>
      </w:r>
    </w:p>
    <w:p>
      <w:pPr>
        <w:pStyle w:val="Normal"/>
        <w:spacing w:lineRule="auto" w:line="360"/>
        <w:jc w:val="both"/>
        <w:rPr/>
      </w:pPr>
      <w:r>
        <w:rPr/>
        <w:t xml:space="preserve">Grazie Presidente. Confermo che sul piano commerciale, sulle vecchie delibere poi sul piano delle edicole, poi successivamente l’atto in questione, cioè lo stralcio ci sono state decine di riunioni nelle Commissioni congiunte presiedute da me e dal collega Alvino e naturalmente abbiamo aperto una politica di ascolto, abbiamo ascoltato tutti, le categorie, abbiamo creato un rapporto sinergico con i territori, abbiamo compulsato l’Amministrazione affinché andasse a rilevare quegli elementi di criticità che erano venuti nell’ambito del dibattito. Tuttavia, questo poi io penso che sia l’ho detto alla mia maggioranza, ma penso che molti dei colleghi anche delle opposizioni condivideranno con me che sia necessario recuperare quel lavoro fatto in Commissione e cioè io ritengo utile e importante il piano delle edicole, ma ritengo altrettanto utile e necessario recuperare il lavoro del piano commerciale discusso per reiterate sedute di riunioni delle Commissioni congiunte. Anzi ritengo che Napoli abbia necessità, abbia bisogno delle regole che disciplinino il commercio; Napoli debba necessariamente dotarsi di uno strumento amministrativo che possa evitare l’illegalità diffusa e che spesso mette in discussione anche branche dell’Amministrazione. Napoli deve avere la possibilità che in termini amministrativi possa rendere esaustivo anche un’azione di Governo e un’azione amministrativa che non vada a ledere i diritti. Allora io su questo, naturalmente prendo a riferimento quel lavoro e lo trasferisco nelle mani dell’Amministrazione, affinché nel breve venga recuperato anche con il piano commerciale. Tuttavia questo grande lavoro di ascolto che abbiamo fatto nelle Commissioni consiliari ci ha consentito di poter recepire gli elementi discratici e raccogliere quale che erano le volontà fatte e consigliateci dagli operatori del settore specifico, affinché anche insieme avere una linea concertativa e vedo che nell’ambito dell’impianto amministrativo, così come elaborato dall’Amministrazione comunale tiene conto di tutta questa discussione. Quindi do atto all’Amministrazione, do atto all’Assessore Raffa del grande lavoro nel recepire il Consiglio comunale nelle sue articolazioni, però, naturalmente nell’esprimere il mio giudizio favorevole sia per l’impegno che abbiamo mosso tutti insieme, naturalmente io tenterei, ma questo provo a chiederlo in via formale all’Amministrazione che dovrà, laddove necessita e laddove esprima volontà congiunta di manifestarlo all’Aula, che entro breve tempo porterà alla discussione dell’Aula il piano commerciale che è un atto fondamentale per la nostra città. Questo è quello che mi sento di dire a nome della mia forza politica, ma penso anche a nome della maggioranza e delle opposizioni di questa città. </w:t>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La parola al Consigliere Nicodemo.  </w:t>
      </w:r>
    </w:p>
    <w:p>
      <w:pPr>
        <w:pStyle w:val="Normal"/>
        <w:spacing w:lineRule="auto" w:line="360"/>
        <w:jc w:val="both"/>
        <w:rPr>
          <w:b/>
          <w:b/>
          <w:bCs/>
        </w:rPr>
      </w:pPr>
      <w:r>
        <w:rPr>
          <w:b/>
          <w:bCs/>
        </w:rPr>
      </w:r>
    </w:p>
    <w:p>
      <w:pPr>
        <w:pStyle w:val="Normal"/>
        <w:spacing w:lineRule="auto" w:line="360"/>
        <w:jc w:val="both"/>
        <w:rPr>
          <w:b/>
          <w:b/>
          <w:bCs/>
        </w:rPr>
      </w:pPr>
      <w:r>
        <w:rPr>
          <w:b/>
          <w:bCs/>
        </w:rPr>
        <w:t xml:space="preserve">CONSIGLIERE NICODEMO  </w:t>
      </w:r>
    </w:p>
    <w:p>
      <w:pPr>
        <w:pStyle w:val="Normal"/>
        <w:spacing w:lineRule="auto" w:line="360"/>
        <w:jc w:val="both"/>
        <w:rPr/>
      </w:pPr>
      <w:r>
        <w:rPr/>
        <w:t xml:space="preserve">Una valutazione politica veloce, perché io credo sia giusto, innanzitutto, dare atto all’Amministrazione e anche all’Assessore Raffa di questa volontà di portare a casa un provvedimento importante, perché se per tanti mesi questo provvedimento ha galleggiato fra le Commissioni e il Consiglio Comunale molto è dipeso da alcune interpretazioni che ha fatto il Consiglio comunale e molto poco dall’azione Amministrazione dell’Assessore, rispetto a un argomento che noi crediamo è fondamentale. E’ fondamentale perché normalizzare, regolarizzare la questione, appunto il piano della diffusione territoriale, ovvero il piano delle edicole è un’azione oserei dire riformista proprio di un’amministrazione che non è ferma, non è stata ferma in questi anni e che necessariamente si confronta con l’esistente dopo anni e anni di assenza. Per cui, il primo argomento è che il piano delle edicole è appunto stralciato dal piano commerciale, ma entrambi sono una scelta chiara e netta dell’Amministrazione comunale che questo Consiglio comunale e questa maggioranza ha intenzione di sostenere e di approvare. Questo credo che sia importante, questo al di là anche delle teorie che ho sentito in quest’Aula sull’utilizzo o meno o no di escamotage normativi, perché oggi in Aula c’era una maggioranza e questa maggioranza porterà a casa il risultato. Ovviamente, perché un piano delle edicole è un’azione per la città, non ha un colore politico, io credo che sarebbe molto sbagliato se questo piano delle edicole fosse votato e partecipato soltanto dalla maggioranza, noto per esempio, non poteva non essere così, che il Presidente della Commissione attività produttive che è pure uomo di opposizione ha già dato un contributo nel merito importante alla discussione sul piano delle edicole, proprio perché il piano delle edicole, come il piano commerciale, sono argomento della città che non riguarda il Pd o Sinistra e Libertà o Federazione Sinistra, ma riguarda nel complesso i cittadini di Napoli. Per cui, quello che già ha detto il collega Galiero e che, ovviamente, io condivido come immagino condivida tutta la maggioranza, spero anche l’opposizione, e che questo è un primo passo, un primo passo reso necessario da una serie di eventi e di contingenze, ma sicuramente il passo più importante che noi chiediamo di fare sarà quello di approvare complessivamente il piano commerciale della città entro l’inizio di questo inverno, entro novembre. Nel merito. Il piano delle edicole, il piano della diffusione presentato dall’Assessore Raffa è un piano complesso che però, rispetto a alcune questioni, alcuni articoli, ha trovato alcune resistenze anche da parte del partito di maggioranza, il Pd a da altri membri della maggioranza, perché su alcuni articoli ci siamo preoccupati di come questo piano potesse essere calato su una città come Napoli che è una città complessa, su come questo piano potesse essere gestito nell’iter dell’approvazione e nella regolarizzazione /normalizzazione di una situazione esistente e di come se noi prendiamo l’esempio dell’occupazione suolo noi abbiamo luci, però, Assessore, abbiamo anche ombre da questo punto di vista. Poiché io credo che sarebbe completamente sbagliato avere il sostegno delle associazioni datoriali di categoria su un argomento dal punto di vista complessivo come quello del piano delle edicole e però fare un’operazione che alla fine non ha il loro sostegno, perché se non potiamo gli strumenti, se non abbiamo le risorse, se non abbiamo gli uomini o se esistono enti al di sopra del Comune di Napoli che possono decidere se un’edicola deve essere spostata o no, è chiaro che noi dobbiamo armarci rispetto a questa eventualità, Sindaco in una città in cui abbiamo un sovrintendente che sarà sicuramente una persona coltissima, preparata, come diceva Massimi Troisi “ma faccia mai sotto i suoi piedi”, però arrivare a teorizzare che noi abbiamo un manufatto, come lei vede, che deve essere conservato come pene di rilevo nazionale insomma, questo va bene non paese come la Svezia, ma in una città come Napoli e per quello che le Vele hanno rappresentato per Scampia, per le periferie, quell’immagina di edilizia pubblica che sono state uno dei motivi che hanno trasformato Scampia, che ricordo nasce come quartiere modello residenziale, in un quartiere dormitorio e quartiere della droga. Questo perché? Perché noi abbiamo presentato vari emendamenti che ovviamente ci auguriamo vengano sostenuti da tutta la maggioranza e trovino anche l’interesse delle opposizioni su una serie di argomenti. Il primo argomento, per esempio, già l’ha detto il Professore Alvino, il Consigliere Alvino, che riguarda la norma transitoria, perché in una città complessa come Napoli in cui, per esempio, a Piazza Bellini far avere dalla sovrintendenza – non sto parlando di uffici comunali – l’autorizzazione o meno o no a mettere 4 tavolini ci vogliono 12, 18 mesi. Dunque andiamo a intervenire su una materia che potrebbe costarci mesi e mesi di lavoro che non dipendono semplicemente dagli uffici dell’Assessore Raffa che io saluto e che conosco e che lavorano alla clemente e che dunque l’ipotesi di far durare una norma transitoria di regolarizzazione dell’esistente appena un anno, come era in origine, ci è sembrata ovviamente poca. La nostra proposta, poi vorrà illustrata più tardi, è quella che noi prevediamo che data la data di partenza noi immaginiamo in un periodo di almeno 3 anni in cui tutto il possibile venga sviscerato e quindi concluso. Secondo argomento, che ci ha ricordato il Professore Alvino, anche qua credo che trova il nostro consenso, parlo anche a nome di altri del Pd ovviamente e che in una situazione in cui prendendo sempre esperienza dall’occupazione suolo, esistendo probabilmente una situazione un poco diversa dai dati che anche l’Assessore Raffa ci ha illustrato, fosse necessario immaginare che questo iter procedurale di regolarizzazione, di normalizzazione dell’esistente, parta dagli uffici con una, ovviamente sapendo di cosa parliamo, noi non possiamo caricare, io credo, sugli stessi servizi, le stesse persone, gli stessi uomini, un’operazione così gravosa. Anche qua noi chiediamo che venga istituita un’unità di progetto, ovviamente questa è una competenza del direttore generale, il direttore generale saprà come intervenire su questo campo, ma noi dobbiamo creare una struttura propria ad hoc che lavori unicamente sull’iter procedurale, cioè non dobbiamo lasciare gli edicolanti al proprio destino, dobbiamo far sì che il Comune che vara questa riforma importantissima e che è necessaria e che gli stessi edicolanti ci chiedono, il Comune accompagni questo percorso dalla partenza fino alla conclusione, dallo start up fino alla conclusione. Ancora noi prevediamo, per esempio, alcuni di noi l’hanno scritto, l’hanno previsto che noi parliamo molto di edicole che devono essere riqualificate all’interno di un quadro armonico con le piazze che abbiamo riqualificato, con le strade che abbiamo riqualificato, con i quartieri che non sono quelli più di 15 anni. Perché anche qua fatemi fare una valutazione politica. Certo Soccavo che non è sicuramente il centro  città non è lo stesso quartiere di 15 anni fa quando era un’altra la maggioranza che aveva organizzato, lo stesso centro storico, Piazza Dante non era la Piazza Dante di oggi, Piazza Borsa con l’apertura della nuova metropolitana non è la Piazza Borsa di 15 anni fa. Anche qua le edicole che esistono e che devono essere inserite in quel contesto è giusto che siano armoniche, credo che sia una definizione perfetta, armoniche con il contesto. Poiché anche qua siamo in un periodo di crisi economica, di difficoltà e anche di recessione della vendita dei prodotti editoriali, per quanto capisco che i prodotti multimediali stiano crescendo, ma è evidente che poi di giornali e riviste se ne vendono sempre di meno, è evidente che questa operazione deve essere anche qua? Accompagnata con una serie di incentivi, per quel che compete al Comune di Napoli, ovvero intervenendo sui tributi locali, intervenendo, laddove è possibile. Immagino che quando partirà e anche qua la Regione finalmente sbloccherà il più Europa e partiremo, per esempio, con i soldi delle risorse dell’imprenditoria nel centro storico, immagino, per esempio, che delle risorse specifiche possano essere destinate alla riqualificazione dei chioschi e delle edicole nel centro storico. Oppure, molto spesso, Assessore è successo in questi 2 anni è per questo che il piano delle edicole è fondamentale, è successo che alcune edicole sono state chiuse per la semplice applicazione, per esempio, del codice della strada. Anche qua credo che sia compito dell’Amministrazione dell’intervenire in piccole operazioni di arredo urbano viabilità e mobilità. Molto spesso avremmo salvato qualche edicola, per esempio, semplicemente allargando un marciapiede, l’avremmo salvata, per esempio, levando dei posti di parcheggio, insomma con delle piccole operazioni di arredo urbano in viabilità avremmo potuto salvare moltissime edicole. Anche qui Assessore, non c’è l’Assessore Saggese, insomma c’è tutta la Giunta, credo che potremmo prevedere nei prossimi bilanci, nelle prossime sezioni di bilancio un capitolo ad hoc destinate alle municipalità si che sono responsabili di questi interventi di arredo urbano, ma un capitolo ad hoc però destinato, cioè che quei soldi devono essere utilizzati, per esempio, le cifre poi verranno definite nei prossimi bilanci, devono essere utilizzate per normalizzare per esempio piccoli interventi di arredo urbano e viabilità alcune situazioni delle edicole. Per cui, questa idea che noi diamo come Consiglio comunale e che sono sicuro che l’Assessore, la Giunta e il Sindaco recepiranno, vogliono integrare un lavoro alacre che è stato fatto dall’Assessore e che però, diciamo deve tenere più in conto di alcune segnalazioni che vengono dai singoli edicolanti, dai clienti degli edicolanti e soprattutto delle associazioni di categoria. Su questo chiudo per non essere estremamente lungo. L’ultima cosa che noi chiediamo e che, secondo me, ha un valore politico più che amministrativo, proprio perché abbiamo avuto quel che brutta esperienza nel passato, noi immaginiamo di creare un osservatorio che ovviamente non è un luogo formale o procedurale, un osservatorio di cui facciano parte l’Amministrazione nelle sue forme e anche le associazioni di categorie che monitori semplicemente lo stato di attuazione del piano di diffusione, perché nulla deve succedere io credo in questa città, non ci sarebbe cosa più sbagliata da far succedere in questa città per dare l’impressione di una forzatura che dà l’Amministrazione nei confronti della città in questo caso di una categoria ben specifica senza che ci sia la condivisione della stessa. Io credo che condividere, non soltanto far valere i propri diritti come giustamente fanno le associazioni di categoria, ma soprattutto condividere anche responsabilità di un piano condiviso ma complesso sia un’operazione intelligente e politicamente valida, soprattutto visto che questo avviene oggi nella parte finale di questa amministrazione. Per cui, ovviamente, il voto, il mio voto è il voto favorevole a quest’atto, con l’impegno da parte dell’Amministrazione di chiudere tutti i procedimenti sul piano commerciale affinché in poche settimane noi siamo anche in grado con una maggioranza che mi è sembrata presente oggi in Aula, visto che non eravamo 12, ma eravamo 31 continuo a sottolineare questo dato e fatto questo piano commerciale potremo dire che la riforma dei vigili è stato un lavoro complesso l’abbiamo portato a casa per la città, non per il centro – sinistra o per il Sindaco Iervolino. Che il piano delle edicole è un lavoro a cui stiamo lavorando in tanti e che porteremo a casa e lo stesso sarà per il piano commerciale e lo stesso sarà anche per il piano sociale di zona e io credo che agli amici dell’opposizione che sono persone che personalmente conosco e sono persone responsabili si renderanno conto che rispetto a questi argomenti non c’è una trasversalità degli interessi, ma c’è l’unico interesse che è quello della città. Vi ringrazio.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Grazie a lei. Non ci sono più iscritti a parlare. La parola al Consigliere Lamura. </w:t>
      </w:r>
    </w:p>
    <w:p>
      <w:pPr>
        <w:pStyle w:val="Normal"/>
        <w:spacing w:lineRule="auto" w:line="360"/>
        <w:jc w:val="both"/>
        <w:rPr/>
      </w:pPr>
      <w:r>
        <w:rPr/>
        <w:t xml:space="preserve"> </w:t>
      </w:r>
    </w:p>
    <w:p>
      <w:pPr>
        <w:pStyle w:val="Normal"/>
        <w:spacing w:lineRule="auto" w:line="360"/>
        <w:jc w:val="both"/>
        <w:rPr>
          <w:b/>
          <w:b/>
          <w:bCs/>
        </w:rPr>
      </w:pPr>
      <w:r>
        <w:rPr>
          <w:b/>
          <w:bCs/>
        </w:rPr>
        <w:t xml:space="preserve">CONSIGLIERE LAMURA </w:t>
      </w:r>
    </w:p>
    <w:p>
      <w:pPr>
        <w:pStyle w:val="Normal"/>
        <w:spacing w:lineRule="auto" w:line="360"/>
        <w:jc w:val="both"/>
        <w:rPr/>
      </w:pPr>
      <w:r>
        <w:rPr/>
        <w:t>Signor Presidente, signor Sindaco l’Assessore Raffa è buon testimone che su questa vicenda del Piano delle Edicole in questi ultimi tre anni personalmente come Capo Gruppo prima di AN e poi del PDL abbiamo cercato di dare sempre una mano per arrivare all’approvazione di un atto deliberativo che regolasse nel modo migliore a partire dalle Edicole l’attività commerciale di questa città, impegno che abbiamo preso nelle Commissioni, io credo di averne partecipato a qualcosa come una settantina in questi tre anni, vero Assessore Raffa? E puntualmente ogni qualvolta si cercava di trovare il bandolo della matassa o comunque un accordo soddisfacente per maggioranza e opposizione su questo provvedimento utile per la città, dai banchi del centro sinistra si faceva una deviazione a U, chiedo conferma ai vigili urbani se è così, la deviazione a U è quella che ti fa cambiare completamente carreggiata, inversione ad U. Finché praticamente il provvedimento è stato abbandonato, oggi signor Presidente, signor Sindaco arrivano in aula due atti deliberativi diversi, un primo atto deliberativo, una seconda proposta dell’Amministrazione che va ad integrarsi con la prima, stanno arrivando emendamenti da parte della maggioranza che evidentemente ancora non riescono a trovare quel famoso bandolo della matassa, si sente da questa parte parlare di maxi emendamento che evidentemente arriva con qualche ritardo rispetto alla stesura della prima e seconda delibera dell’Assessore Raffa, devo dire con tutta onestà che a questo punto ci interessa veramente poco se questa delibera sia accolta o meno per due ordini di motivi: il primo è perché questa delibera che pure abbiamo ritenuto nel tempo interessante, importante per l’Amministrazione, per la regolamentazione di questo settore arriva con questo tipo di riunione del Consiglio Comunale convocato con la seconda convocazione che ci riporterebbe alle polemiche dei giorni scorsi e noi siamo convinti che è un colpo di mano che il Gissimo Comunale, maggioranza e opposizione nel suo insieme non si meritava. Tuttavia signor Sindaco io approfitto di questo intervento perché il Presidente del Consiglio forse troppo rapidamente io un po’ distratto non sono riuscito a prendere la parola ai sensi dell’Art. 37, e quindi anche se non farò un 37 vorrei poterle dire perché questa è un’occasione utile a mio avviso alcune cose: per esempio non abbiamo gradito nella maniera più assoluta e categorica gli attacchi del Consigliere che poi non ci sta manco perché in aula si e no ci sono dieci persone nel centro sinistra così come pochi sono quelli del centro destra, meglio soli che male accompagnati! La verità è che l’assenza dei Consiglieri del PDL e comunque del centro destra rappresenta esattamente quell’imbarazzo e quella difficoltà a cui facevo riferimento un attimo prima. Questa delibera sostanzialmente viene adottata o hanno e lo sapete tutti a partire dall’Assessore Raffa è un provvedimento inutile perché in Regione Campania si sta lavorando alacremente per portare a termine la legge di riordino del sistema commerciale della nostra Regione che partì dalla precedente gestione di Bassolino e sta andando adesso avanti con una maggioranza di centro destra proprio perché si ritiene utile, importante e necessario rielaborare e riformare se possibile tutto il comparto del commercio in questa Regione, quindi questo provvedimento comunale verrà praticamente assorbito da un provvedimento sovraordinato. Dicevo signor Sindaco non ho gradito e nessuno di noi ha gradito per esempio gli attacchi stupidi che soltanto così possono essere definiti del Consigliere Migliaccio che poco fa in quest’aula ha fatto rimbalzare il nome dell’Onorevole Cosentino dieci volte nel suo intervento, io vorrei chiedere al collega Migliaccio che cosa c’entra con l’argomento di oggi in discussione in Consiglio Comunale cosa c’entra l’Onorevole Cosentino? Nelle polemiche di questi giorni tra il signor Sindaco e il signor Presidente del Consiglio sulle questioni della spazzatura, della crisi dei rifiuti, nella nuova crisi dei rifiuti che tra le altre cose il signor Sindaco ha saputo garbatamente rimandare al mittente con intelligenza e con determinazione, voglio dire cosa c’entra l’Onorevole Cosentino in questo dibattito e in quell’aula? Non c’entra in questa discussione, non so a che cosa vuoi alludere, non so a che cosa vuoi riferirti, non so perché dovremmo parlare di Cosentino. Invece sarebbe opportuno caro collega Guerriero, sarebbe opportuno parlare di qualcos’altro. Quando ci si lamenta e quando si conclude un intervento come quello del Consigliere Migliaccio che dice: il centro destra vuole mangiarsi la città, deve completare il ragionamento, siamo in democrazia Consigliere Guerriero, ci saranno le elezioni comunali nel prossimo aprile, maggio, nella prossima primavera, quello che deciderà il corpo elettorale di questa città sarà il destino che questa città avrà per i prossimi cinque anni e noi non abbiamo la sfera di cristallo per immaginare se queste elezioni le vincerà il centro destra o il centro sinistra. Se volete il mio parere il centro destra sta facendo di tutto per mettere in discussione un risultato elettore acquisito, ma questo è un nostro problema. Dato che a noi interessa invece la città, visto che le condizioni di questa città sono pietose e lo sappiamo tutti e se abbiamo la forza di essere coerenti con noi stessi, con la nostra coscienza questo dovrebbero poterlo dire senza imbarazzi gli uomini di centro destra e gli uomini di centro sinistra di questa città, oggi ancora su Repubblica non c’è un attacco o una valutazione del Consigliere Lamura del PDL, ma c’è una valutazione del signor Prefetto di Napoli che dice che tutti per carità devono fare la loro parte partendo dai tassi, dai livelli di differenziata che in questa città sono ridicoli! Signor Vice Sindaco, io gradirei ricordarle che insieme quando lei era Presidente del Consiglio Comunale abbiamo approvato la riforma o meglio la nascita di ASIA scorporando dalla direzione igiene e sanità che cos’era meno rifiuti… Prego? Nettezza urbana, tutto il comparto comunale della nettezza urbana trasferendolo in una società per azioni ad hoc costituita in quegli anni. Era il 1998, l’ASIA… o ’99 giù di lì… L’ASIA nasceva in quegli anni quindi più di dieci anni fa, nasceva per la differenziata perché il decreto Ronchi all’epoca Ministro dell’Ambiente già stabiliva in quegli anni un cambio di rotta notevole sulla questione dei rifiuti e imponeva la differenziata. ASIA nasceva in questa città per la differenziata! Nel 2010 quasi alla fine nel mese di ottobre la differenziata in questa città non è fatta nei termini di legge, addirittura lo ha appreso dai giornali ma ci voleva poco, è agli stessi livelli oggi di percentuale di raccolta della differenziata e agli stessi livelli del 2008 e cioè a dire in piena crisi di emergenza dei rifiuti, in due anni nonostante la crisi dell’emergenza rifiuti nulla ha fatto ASIA per aumentare questi tassi di recupero signor Vice Sindaco e questo è uno dei motivi che Napoli in primis perché è la città capoluogo ed è la più grande, e tanti altri Comuni della nostra Provincia che hanno le stesse criticità rispetto alla raccolta differenziata determinano la chiusura anticipata o la saturazione di quelle discariche che vengono individuate, che sono state individuate dal Governo e da Bertolaso nella piena crisi dell’emergenza rifiuti e che adesso dovevano essere chiuse perché sono state saturate da prodotti che altrimenti sarebbero dovuti andare in raccolta differenziata. Quindi i problemi in questo momento signor Vice Sindaco sono del Comune di Napoli e di molti Comuni che la differenziata non fanno ma accanto a questi Comuni come Napoli ed altri ci sono Comuni invece che sono molto avanzati sotto questo profilo, penso la Penisola Sorrentina, penso a Frattamaggiore, a Grumo Nevano dove la raccolta differenziata lo so perché ci abitano parenti e quindi spesso andare a casa di questi parenti a una festa e buttare il piatto di plastica diventa una tragedia! Alt! Fermati! No, non sia mai, questo di qua, quello di là, perché lo fanno in maniera completa, in maniera efficace come dovrebbe essere fatto. Bene, quindi abbiamo eliminato anche questo problema; ieri abbiamo partecipato a un convegno insieme all’Assessore Giacomelli e al direttore di ASIA che non hanno potuto certamente negare queste realtà perché sono delle realtà di questa città. Allora tutta la polemica sui giornali, questo riportare in discussione il Governo centrale e Bertolaso che avrebbe fallito questo o quell’altro sono ragionamenti strumentali. Napoli non ha bisogno più di queste cose! Io credo che tutti, come diceva il Prefetto, dovremmo fare la nostra parte, come credo e ho concluso signor Vice Sindaco e signor Sindaco, ieri l’Assessore all’urbanistica della Regione Campania unitamente all’Assessore Belfiore del Comune di Napoli hanno siglato un accordo di programma con il Ministero delle Infrastrutture relativamente a oltre 150 milioni di euro destinati dal Governo Berlusconi nel 1994 al Comune di Napoli per edilizia residenziale. Nello specifico queste risorse divise, 150 milioni in più tranche, una parte forma la nuova edificabilità in città, una parte serve a ristrutturare il rione De Gasperi, una parte serve ad interventi di ristrutturazione e di ampliamento di parchi di edilizia residenziale che abbiamo nei quartieri di Soccavo e di Barra San Giovanni, Ponticelli, 150 milioni di euro, la parte più cospicua di questi 150 milioni di euro sono legati alla presentazione di progetti per la realizzazione di nuova edificabilità che devono essere necessariamente presentati al Ministero entro il 31 ottobre di quest’anno e oggi siamo al sei di ottobre. L’accordo è stato salvato signor Vice Sindaco in maniera responsabile dall’Assessore all’Urbanistica del Comune di Napoli allertato dal Ministero delle Infrastrutture e in particolare dal Ministro Matteoli perché sarebbe stata una sciagura e una iattura perdere 150 milioni di euro in una città con le difficoltà abitative che tutti conosciamo. Bene, l’Assessore Tagliatatela immediatamente ha avvisato l’Assessore Belfiore e ieri erano a Roma insieme per salvare questi fondi. Questo signor Vice Sindaco vorrei che lo facesse presente anche ai suoi Consiglieri di maggioranza e a quel Consigliere, non so come si chiama, Carlo si chiama no? Di Pietrino, che si è sfogato in un intervento senza testa e senza coda contro il Governo di centro destra… Ah, Di Pietro non l’ha voluto? Quindi il Consigliere Migliaccio che è stato ripudiato anche da Di Pietro. Allora voglio dire signor Sindaco questo è il modo di interpretare la politica che il PDL fa per questa città. Non ci sono contrapposizioni se non dialettiche normalissime, fisiologiche tra centro destra e centro sinistra, ma credo che sia necessario in questo momento per la nostra città adoperarsi in questo modo senza fare polemiche ed è per questo motivo che noi siamo molto poco soddisfatti del tentativo per l’ennesima volta di costituire e di fare riunioni di Consiglio Comunale ricorrendo alla seconda convocazione perché ci sembrano colpi di mano che mortificano la democrazia e mortificano i Consiglieri Comunale che in quest’aula quando hanno potuto si sono confrontati con idee e con fatti concreti. Noi abbiamo la preoccupazione che questa giornata si concluda malamente nel senso che non c’è ancora da quello che abbiamo visto un accordo della maggioranza su questo provvedimento e noi non possiamo intervenire per mantenere o sostenere qualcuno o qualche altro tenendo conto che si tratta di un provvedimento che di qui a qualche mese sarà, come dicevo prima, inglobato, superato da una legge Regionale che regola in maniera più efficace certamente tutto il commercio nella nostra Regione. Grazie.</w:t>
      </w:r>
    </w:p>
    <w:p>
      <w:pPr>
        <w:pStyle w:val="Normal"/>
        <w:spacing w:lineRule="auto" w:line="360"/>
        <w:jc w:val="both"/>
        <w:rPr/>
      </w:pPr>
      <w:r>
        <w:rPr/>
      </w:r>
    </w:p>
    <w:p>
      <w:pPr>
        <w:pStyle w:val="Normal"/>
        <w:spacing w:lineRule="auto" w:line="360"/>
        <w:jc w:val="both"/>
        <w:rPr>
          <w:b/>
          <w:b/>
          <w:bCs/>
        </w:rPr>
      </w:pPr>
      <w:r>
        <w:rPr>
          <w:b/>
          <w:bCs/>
        </w:rPr>
        <w:t xml:space="preserve">PRESIDENTE IMPEGNO </w:t>
      </w:r>
    </w:p>
    <w:p>
      <w:pPr>
        <w:pStyle w:val="Normal"/>
        <w:spacing w:lineRule="auto" w:line="360"/>
        <w:jc w:val="both"/>
        <w:rPr/>
      </w:pPr>
      <w:r>
        <w:rPr/>
        <w:t>Grazie a lei, ha chiesto di intervenire il Presidente Borriello, prego.</w:t>
      </w:r>
    </w:p>
    <w:p>
      <w:pPr>
        <w:pStyle w:val="Normal"/>
        <w:spacing w:lineRule="auto" w:line="360"/>
        <w:jc w:val="both"/>
        <w:rPr/>
      </w:pPr>
      <w:r>
        <w:rPr/>
      </w:r>
    </w:p>
    <w:p>
      <w:pPr>
        <w:pStyle w:val="Normal"/>
        <w:spacing w:lineRule="auto" w:line="360"/>
        <w:jc w:val="both"/>
        <w:rPr>
          <w:b/>
          <w:b/>
          <w:bCs/>
        </w:rPr>
      </w:pPr>
      <w:r>
        <w:rPr>
          <w:b/>
          <w:bCs/>
        </w:rPr>
        <w:t xml:space="preserve">CONSIGLIERE BORRIELLO </w:t>
      </w:r>
    </w:p>
    <w:p>
      <w:pPr>
        <w:pStyle w:val="Normal"/>
        <w:spacing w:lineRule="auto" w:line="360"/>
        <w:jc w:val="both"/>
        <w:rPr/>
      </w:pPr>
      <w:r>
        <w:rPr/>
        <w:t>No, io chiaramente intervengo sull’ordine del giorno e non sull’Art. 37 perché molti articoli 37 si sono celebrati e per stare un po’ al merito della discussione nostra che cosa oggi è all’ordine del giorno? Oggi all’ordine del giorno è una cosa estremamente importante per la città e soprattutto per tanti operatori economici che da diversi anni attendono una regolamentazione e la proposta di delibera con gli emendamenti e io ritengo che è stato fatto un ottimo lavoro in Commissione, hanno fatto un ottimissimo lavoro i Consiglieri Comunali, gli emendamenti che sono posti all’attenzione dell’aula vanno nella direzione di integrare la delibera e di migliorarla sempre di più perché noi affermiamo un concetto di fondo, il concetto che affermiamo è che noi dobbiamo mettere mano perché tra l’altro è la legge che ce lo impone e giustamente ce lo impone la legge alla regolamentazione del Piano delle Edicole, ma anche nel rispetto delle diverse norme vigenti e il Consiglio Comunale sulla delibera che la Giunta propone al Consiglio Comunale e sugli emendamenti si è affrontato con serietà, responsabilità e tenendo anche conto di una situazione dal punto di vista economico sociale estremamente drammatico e ci siamo preoccupati negli emendamenti, ci si preoccupa di accompagnare la regolamentazione del nuovo progetto per le Edicole, farlo con serietà, dando i tempi necessari, con il Comune di Napoli che non sta lì a sanzionare ma che accompagna le tante edicole che si trovano in una situazione di difficoltà e che sono chiamate a mettersi a norme. È disciplinata a mio avviso in alcuni emendamenti e soprattutto dal maxi emendamento ma anche da alcuni emendamenti che sono contenuti nella proposta Funaro che tutti insieme vanno nella direzione di rendere armoniosa la delibera e fare in modo che le edicole e quindi in questo caso parliamo di soggetti economici deboli. Tra le altre cose tutti voi sapete che si vendono sempre meno giornali, ci sono problemi enormi e un atteggiamento responsabile nel quadro del normative che regolamenta e produce la regolarizzazione e al tempo stesso si preoccupa di accompagnare questo processo soprattutto tante edicole non solo del centro della città ma in tutta la città può essere una cosa estremamente importante. Ed è chiaro che questo deve essere legato e deve accelerare il processo che deve portare il Consiglio Comunale ad approvare il Piano commerciale ed è per questo che c’è una mozione che noi vogliamo accompagnare alla discussione e all’approvazione di oggi che impegna Giunta e tutto il Consiglio Comunale di avere un ulteriore momento successivo non molto lontano nei tempi ma nella metà di novembre per approvare così come scritto nella mozione dal Consigliere Galiero per approvare il piano commerciale. Sono atti dovuti non è che la scelta fatta improvvisamente da parte di questo o quella Amministrazione, è un atto dovuto abbiamo preso molto tempo e secondo me si poteva fare molto prima io ritengo che approvarlo e anche con una discussione di merito sugli emendamenti ci consente di realizzare una moderna, efficiente, e responsabile piano per la diffusione dei quotidiano nella nostra città e a differenza di cose che hanno fatto altre città, applicare dalla sera alla mattina un Regolamento o dei Regolamenti anche di carattere più generale qui noi ci preoccupiamo di accompagnarli. E voglio dirlo anche per qualcuno che dice: ma l’Edicola? L’edicola che ha delle difficoltà e deve mettersi a norma con l’approvazione del piano ha una tutela in più non in meno perché attualmente è esposta, è completamente esposta a tutte quelle che sono le normative e i Regolamenti vigenti. Quindi preoccuparsi di accompagnare le tante edicole e rendere efficiente e moderno il piano di diffusione delle edicole nella nostra città credo che sia un atto dovuto, un atto di responsabilità, eviterei di considerarla una cosa grandissima, parliamo di un’importante delibera che va a normare e a disciplinare e ad accompagnare questo nuovo programma con responsabilità. Ecco io tenderei anche ai Consiglieri del centro destra, rifiuti a parte sui quali c’è tanto da discutere con loro, ci mancherebbe altro però senza fare demagogia senza discutere di altro, stiamo al merito e concentriamoci perché il Consiglio Comunale di Napoli approvi in questo piano e si da appuntamento con tutto il lavoro necessario per approvare nelle prossime settimane anche il Piano Commerciale della città. Grazie.</w:t>
      </w:r>
    </w:p>
    <w:p>
      <w:pPr>
        <w:pStyle w:val="Normal"/>
        <w:spacing w:lineRule="auto" w:line="360"/>
        <w:jc w:val="both"/>
        <w:rPr/>
      </w:pPr>
      <w:r>
        <w:rPr/>
      </w:r>
    </w:p>
    <w:p>
      <w:pPr>
        <w:pStyle w:val="Normal"/>
        <w:spacing w:lineRule="auto" w:line="360"/>
        <w:jc w:val="both"/>
        <w:rPr>
          <w:b/>
          <w:b/>
          <w:bCs/>
        </w:rPr>
      </w:pPr>
      <w:r>
        <w:rPr>
          <w:b/>
          <w:bCs/>
        </w:rPr>
        <w:t xml:space="preserve">PRESIDENTE IMPEGNO </w:t>
      </w:r>
    </w:p>
    <w:p>
      <w:pPr>
        <w:pStyle w:val="Normal"/>
        <w:spacing w:lineRule="auto" w:line="360"/>
        <w:jc w:val="both"/>
        <w:rPr/>
      </w:pPr>
      <w:r>
        <w:rPr/>
        <w:t xml:space="preserve">Grazie a lei, pertanto dichiaro chiusa la discussione generale e do la parola all’Assessore Raffa per la replica.      </w:t>
      </w:r>
    </w:p>
    <w:p>
      <w:pPr>
        <w:pStyle w:val="Normal"/>
        <w:spacing w:lineRule="auto" w:line="360"/>
        <w:jc w:val="both"/>
        <w:rPr/>
      </w:pPr>
      <w:r>
        <w:rPr/>
      </w:r>
    </w:p>
    <w:p>
      <w:pPr>
        <w:pStyle w:val="Heading1"/>
        <w:spacing w:lineRule="auto" w:line="360"/>
        <w:jc w:val="both"/>
        <w:rPr/>
      </w:pPr>
      <w:r>
        <w:rPr>
          <w:rFonts w:cs="Times New Roman"/>
        </w:rPr>
        <w:t xml:space="preserve"> </w:t>
      </w:r>
      <w:r>
        <w:rPr/>
        <w:t xml:space="preserve">ASSESSORE RAFFA </w:t>
      </w:r>
    </w:p>
    <w:p>
      <w:pPr>
        <w:pStyle w:val="Normal"/>
        <w:spacing w:lineRule="auto" w:line="360"/>
        <w:jc w:val="both"/>
        <w:rPr/>
      </w:pPr>
      <w:r>
        <w:rPr/>
        <w:t xml:space="preserve">Io ringrazio tutti gli intervenuti, mi sembra che c’è un generale consenso sull’impostazione e la struttura del piano per lo sviluppo dei prodotti editoriali presentato dall’Amministrazione e alcune osservazioni che sono state fatte sono non solo puntuali, ma sono proposte che formalizzano le discussioni che avevamo avuto nelle Commissioni e cioè la fase transitoria, renderla tale da salvaguardare l’apparato oggi esistente, non solo, ma soprattutto potenziare i cambiamenti che già stanno avvenendo da parte degli operatori, anche attraverso un contributo un varie forme nei prossimi anni. Credo che questa proposta del Consiglio che, peraltro, era già stata al centro del dibattito della Commissione presieduta del Presidente Alvino e anche da quella di Galiero, viene qui formalizzata e io credo che va, non solo accettata, ma arricchisce quelli che erano alcuni elementi già contenuti nel piano, nel senso che dà sicurezza alla categoria e agli operatori e soprattutto, come diceva Nicodemo, se non vado errato, prima ci consente di fare una politica di aree omogenee e quindi di migliorare il decoro soprattutto nelle zone più centrali della città. Nello stesso tempo ho notato che tutti avete condiviso, sia maggioranza che opposizione il fatto che questo piano ci consente di fornire ai cittadini dei quartieri dove oggi non c’è un numero sufficiente di esercizi, di questi esercizi e quindi facciamo una duplice operazione, una buona occupazione e nello stesso tempo miglioramento del servizio ai cittadini. Veniamo agli elementi specifici, l’osservatorio. Com’avete ascoltato nell’introduzioni dato che tutto il piano si basa su una gestione che avviene attraverso lo sportello unico, quindi massimo della trasparenza e massimo della capacità da parte dell’Amministrazione di dare le eventuali nuove licenze sulla base di parametri certi. I parametri sono definiti in maniera certa, orientativamente 800 famiglie, quindi capite che c’è l’estrema sicurezza, la proposta quindi di un osservatorio è opportuna, perché ci consentirà durante la fase del transitorio, consentirà a coloro i quali gestiranno questo processo di intervenire di volta in volta per tenere conto di quello che peraltro le categorie hanno già chiesto e di alcuni fatti specifici, cioè alcuni orientamenti derivano dalle leggi nazionali e adesso Lamura diceva “guardate – rivolgendosi all’Amministrazione – siamo in procinto di avere una legge regionale”, io vorrei assicurare Lamura che con diligenza noi abbiamo tenuto conto, naturalmente, nei limiti delle nostre possibilità, ma ci siamo confrontati con la Regione e con il documento che la Regione sta preparando e che poi approverà, al momento non è ancora approvato, ma in tutta Italia le Amministrazioni hanno tenuto conto degli orientamenti della Regione, noi abbiamo tenuto conto del dibattito e del documento in bozza che ci è stato dato e posso assicurare, maggioranza e opposizione, che questo piano meraviglia che non viene votato dall’opposizione, perché risponde puntualmente a tutte le osservazioni che sono venute dalle Commissioni dove il dibattito ha visto partecipe e anche con proposte puntuali l’opposizione. Infatti noi abbiamo tenuto conto, puntualmente, avendo tenuto conto del dibattito che si sta facendo alla Regione e della bozza, noi aspetteremo poi cosa succede alla Regione, ma si tratterà, se sarà necessario, di fare delle modifiche, ma l’impianto generale è lo stesso di cui si stanno dotando le amministrazioni rispetto a delle normative di legge che già prevedevano nel passato l’approvazione di questo piano e questo è chiaro, diciamo alle categorie, è chiaro a tutte le istituzioni cittadine. Consentitemi adesso due minuti sulle osservazioni che sono venute in maniera puntuale da Galiero, ma che già altri Consiglieri hanno fatto nei mesi scorsi e che oggi alcuni di voi hanno ripreso e cioè la necessità di avere una proposta di sistema che vede dentro la questione del piano delle edicole all’interno del piano commerciale. Voi sapete che il Sindaco è particolarmente sensibile a questo tema, infatti negli ultimi anni nei limiti del possibile delle difficoltà dell’Amministrazione sono stati potenziati una serie di uffici che hanno prodotto, secondo me dei buoni risultati non ancora sufficienti rispetto alla complessità di questi settori, perché sono settori difficili, ma sono risposte che vanno nella giusta direzione, infatti è pronta già la delibera quadro che raccoglie le osservazioni che sono venute nelle Commissioni da maggioranza e opposizione che riguarda il regolamento del commercio in sede fissa, il regolamento del commercio sulle aree pubbliche, il regolamento dei pubblici esercizi di somministrazione, il regolamento di suolo pubblico afferente gli esercizi pubblici. A questi regolamenti vanno aggiunti alcuni atti che abbiamo già approvato nei giorni scorsi, per esempio, il Regolamento della polizia urbana che ha disciplinato tra gli altri tutti gli aspetti che interessano anche il commercio, per esempio, legate all’occupazione di suolo pubblico, alla tutela della quiete pubblica e privata, alla sicurezza, l’igiene e la salvaguardia ambientale. Noi ci abbiamo muovendo come sistema, anche se è stato proposto un piano che è uno stralcio, ma questo piano tiene conto dell’insieme del piano commerciale che già è pronto e che tiene conto delle proposte che puntualmente noi abbiamo raccolto sia della prima consiliatura Iervolino attraverso lo studio delle sbobinature di tutte le Commissioni, sia dell’attuale consiliatura in particolare gli ultimi 2 anni e 5 mesi che ho seguito personalmente. Quindi vi posso assicurare che questa richiesta non solo trova una sensibilità forte, ma è necessario procedere rapidamente perché ci sono questi nuovi elementi sulla sicurezza urbana, sono stati introdotte nuove discipline dalla Regione per quanto riguarda i centri commerciali naturali e quindi noi dobbiamo adeguare il nostro Regolamento e poi c’è il piano casa di cui già si è discusso e di alcuni orientamento bisogna tenere conto. Infine e chiudo, su questo noi abbiamo già dichiarato e messo 2 iscritto che di fronte alla crisi del commercio che c’è stata nel nostro paese negli ultimi anni c’è la necessità di un riequilibrio tra i negozi storici di vicinato, la media distribuzione e a la grande distribuzione e che quindi va rivista la politica dei contenitori dismessi e su questo a me risulta che non c’è una posizione differenziata tra maggioranza e opposizione, nel senso che nella Commissione è stata molto forte la proposta di tutti coloro i quali hanno dato un contributo a recepire nel piano commerciale questo riequilibrio. Questa operazione noi abbiamo fatto, questo è il motivo e vorrei rispondere a Alvino che diceva “ma come mai questo buon lavoro - e lo ringrazio e ringrazio tutti quelli che hanno dato un giudizio positivo, naturalmente questo giudizio positivo spetta ai nostri dirigenti e prevalentemente a tutti quelli che hanno consentito di ottenere questo risultato, ma diceva Alvino – come mai l’Assessore Raffa non ha riportato in Commissione il testo finale”. Stiamo attenti, il testo giace al Consiglio da tempo, io mi sono limitato a fare diciamo un emendamento che si delinea come un vero e proprio piano, perché ho raccolto quello che il Consiglio comunale ha proposto nelle Commissioni e poi nelle Commissioni c’erano anche le diverse categorie, quindi abbiamo tenuto conto pure di quello le categorie proponevano rispetto agli interventi degli stessi Consiglieri. Quindi, cari colleghi, non era necessario ritornare in Commissione, si ritorna in Commissione quando il prodotto è diverso da quello che veniva suggerito, dato che il prodotto, secondo me e secondo anche i vostri interventi, ha tenuto conto del dibattito che c’è stato nel Consiglio comunale attraverso le Commissioni è evidente, era una perdita di tempo riproporre un dibattito scontato, scontato perché quelle proposte erano emerse con nettezza. Vi ringrazio.  </w:t>
      </w:r>
    </w:p>
    <w:p>
      <w:pPr>
        <w:pStyle w:val="Heading1"/>
        <w:spacing w:lineRule="auto" w:line="360"/>
        <w:jc w:val="both"/>
        <w:rPr/>
      </w:pPr>
      <w:r>
        <w:rPr/>
        <w:t xml:space="preserve">PRESIDENTE  IMPEGNO  </w:t>
      </w:r>
    </w:p>
    <w:p>
      <w:pPr>
        <w:pStyle w:val="Normal"/>
        <w:spacing w:lineRule="auto" w:line="360"/>
        <w:jc w:val="both"/>
        <w:rPr/>
      </w:pPr>
      <w:r>
        <w:rPr/>
        <w:t xml:space="preserve">Grazie a lei Assessore. Ha chiesto di intervenire, sull’ordine dei lavori, il Consigliere Santoro prego.  </w:t>
      </w:r>
    </w:p>
    <w:p>
      <w:pPr>
        <w:pStyle w:val="Heading1"/>
        <w:spacing w:lineRule="auto" w:line="360"/>
        <w:jc w:val="both"/>
        <w:rPr/>
      </w:pPr>
      <w:r>
        <w:rPr/>
        <w:t xml:space="preserve">CONSIGLIERE SANTORO </w:t>
      </w:r>
    </w:p>
    <w:p>
      <w:pPr>
        <w:pStyle w:val="Normal"/>
        <w:spacing w:lineRule="auto" w:line="360"/>
        <w:jc w:val="both"/>
        <w:rPr/>
      </w:pPr>
      <w:r>
        <w:rPr/>
        <w:t xml:space="preserve">Grazie Presidente. Mi ricollego subito a quanto ha appena detto l’Assessore Raffa e cioè che l’emendamento proposto dalla Giunta non è ritornato in Commissione e perché di fatti aveva già recepito quelle che erano le indicazioni della Commissione, però noi oggi ci ritroviamo in una situazione un attimo diversa, perché non c’è solo l’emendamento all’articolo 4 che è stato varato dal Giunta, ma ci troviamo con un discreto numero di emendamenti presentati dai Consiglieri e credo che in qualche caso anche condivise dall’Amministrazione che però vanno a stravolgere alcuni aspetti della delibera. Addirittura quest’ultimo maxi emendamento è arrivato nei minuti di recupero. Questo dovrebbe essere l’ultimo il maxi emendamento che è stato presentato è arrivato nei minuti di recupero, cioè quando stava concludendo l’intervento Borriello è stato depositato agli atti della segreteria. Questo per dire cosa? Che questo maxi emendamento l’ho letto, è interessante, non è cosa da poco però un maxi emendamento tra l’altro sottoscritto da, credo, quasi tutta la maggioranza. Ma ci volete far capire un attimo che cosa dice questo maxi emendamento? Cioè dopo 2 anni che si parla, 3 anni perché oramai sono 3 anni che si parla del piano commerciale, da più di 2 anni avete deciso di stralciare il piano delle edicole, la Giunta fa una delibera il 5 di febbraio di quest’anno per presentare questo nuovo regolamento articolato, dopo qualche mese arriva un’altra delibera di Giunta del mese di maggio, il giorno 27 maggio 2010 che emenda se stessa quando in genere gli emendamenti vengono presentati in Consiglio quando si tratta di delibere di proposta in Consiglio e la prima volta, almeno da che ci sto io, negli ultimi quasi 5 anni ormai è la prima volta che vedo che viene emendata con una delibera di Giunta una delibera di proposta al Consiglio, avrebbe avuto più senso portare questo emendamento qui. Ma poi, come se non bastassero tutti questi emendamenti che fa la Giunta a se stessa, ci troviamo qui in Consiglio con una sfilza di emendamenti presentati stesso da alcuni Consiglieri di maggioranza, mozioni di accompagnamento e dell’ultimo addirittura arriva questo maxi emendamento, non so se concordato o meno con l’Amministrazione, di cui noi non eravamo al corrente, magni emendamento che da una lettura rapida che abbiamo potuto fare di queste tre pagine così fitte, sembrano ce ci siano degli aspetti sostanziali che vengono modificati. In particolar modo sull’articolo 18 che poi diciamocelo chiaramente è l’articolo più controverso, l’articolo 18 è quello sulle norme transitorie su cui continuo a non essere convinto. Ho ascoltato con attenzione la relazione iniziale dell’Assessore, la relazione conclusiva, ma io non riesco ancora oggi a essere convinto di queste norme transitorie perché in un momento, l’abbiamo detto tutti da destra e da sinistra, in un momento così difficile per l’editoria della carta stampata in genere e in particolar modo poi per chi fa la rivendita della carta stampata e cioè gli edicolanti, perché ovviamente l’editoria attinge poi a altre fonti compensative messe a disposizione dal Governo, chi però vive sulla propria pelle la crisi è soprattutto l’edicolante che vende giornali e che non riesce a incassare, a introitare le somme che gli permettono di stare aperto. Allora in un momento difficile dove c’è l’avvento delle nuove tecnologie con gli i-pood che permettono la lettura dei quotidiani, dei settimanali, durante su questi nuovi apparecchi che oramai sono in vendita in tutti i negozi, anche a prezzi accessibili per tutti, ovviamente la carta stampata va sicuramente verso una, quasi a scomparire, ma sicuramente verso una forte contrazione delle vendite. Questo significa già una forte crisi del settore degli edicolanti. Noi che cosa facciamo in questo momento di crisi? Andiamo a mettere delle norme transitorie che sono però fortemente vincolanti e obbligano tutti, perché il problema è questo Sindaco, noi con questo articolo 18, al di là di come viene modificato noi che facciamo? Non costringiamo chi non sta in regola a mettersi in regola, perché su quello saremmo d’accordo, chi non sta in regola con le norme paesaggistiche, con le norme del codice della strada si deve mettere apposto, però noi con questa dicitura costringiamo tutti quanti a dover dimostrare di stare in regola, questo significa che costringiamo tutti quanti, poi mi spiegherete perché non è così, io qua leggo che “al fine di assicurare la piena rispondenza entro 2 anni dall’approvazione del presente piano tutti gli esercenti rivendite di prodotti editoriali esclusivi e non esclusivi dovranno dar corso a un procedimento amministrativo di revisione delle autorizzazioni amministrative conseguite nel passato”. Questo significa che tutte le edicole dovranno fare questo procedimento amministrativo, tutte le edicole, non solo quelle che non stanno in regola. Allora questo significa che noi in un momento di crisi costringeremo tutti gli edicolanti a dover mettere mano alla tasca per prendere un tecnico che gli va a fare le planimetrie, che vi a studiare. Allora io mi sarei aspettato anche dagli emendamenti, da questo maxi emendamento qualcosa che andasse in una direzione un attimo diversa e cioè costringiamo chi non sta in regola a mettersi in regola, ma non costringiamo tutti a doversi sobbarcare dei costi per un procedimento amministrativo che poi non sappiamo in che cosa consisterà e quanto potrà costare agli edicolanti. Allora alla luce anche di questa considerazione e soprattutto, ripeto perché c’è questo maxi emendamento interessante su cui si può sicuramente aprire un confronto perché potremmo trovare un certo, di mediazione rispetto a quelle che sono le nostre perplessità e rispetto quella che è la posizione espressa dalla maggioranza, propongo, abbiamo permesso e non l’abbiamo voluto fare prima apposta, la chiusura della discussione generale, abbiamo permesso anche all’Assessore, caro Presidente, di terminare con la sua replica, non l’abbiamo voluto proporre prima quanto sto per dire proprio perché poteva sembrare strumentale: oggi abbiamo incardinato queste delibere la nostra proposta, alla luce di questi maxi emendamenti che sono stati presentati pochi minuti fa, possiamo rivederci in Commissione per discutere come articolare questi emendamenti, rivederci in Consiglio non per riaprire la discussione che oramai abbiamo fatto, semplicemente per votare gli emendamenti. Questa è la proposta che noi facciamo come opposizione, ripeto è una proposta che non vuole essere strumentale, tant’è vero che abbiamo aspettato la conclusione perfino della replica dell’Assessore, ci sono questi emendamenti che provengono dalla maggioranza, sono una base interessante su cui ci possiamo confrontare per mettere appunto alcuni aspetti, la proposta è: rimandiamo gli emendamenti in Commissione, li vediamo insieme in Commissione, vediamo se si riesce a trovare questo punto di mediazione e ci rivediamo in Consiglio per l’approvazione finale. L’abbiamo fatto per il passato su altre delibere, questioni anche abbastanza importanti, credo che è un buon modo di lavorare. Proponiamo, ovviamente, questa possibilità all’Aula. Grazie. </w:t>
      </w:r>
    </w:p>
    <w:p>
      <w:pPr>
        <w:pStyle w:val="Heading1"/>
        <w:spacing w:lineRule="auto" w:line="360"/>
        <w:jc w:val="both"/>
        <w:rPr/>
      </w:pPr>
      <w:r>
        <w:rPr/>
        <w:t xml:space="preserve">PRESIDENTE  IMPEGNO    </w:t>
      </w:r>
    </w:p>
    <w:p>
      <w:pPr>
        <w:pStyle w:val="Normal"/>
        <w:spacing w:lineRule="auto" w:line="360"/>
        <w:jc w:val="both"/>
        <w:rPr/>
      </w:pPr>
      <w:r>
        <w:rPr/>
        <w:t xml:space="preserve">Ha chiesto di intervenire a favore il Consigliere Ambrosino, però vorrei un attimo l’attenzione dell’Aula perché il Consigliere Santoro propone, in modo tale che a favore Ambrosino, contrario non so chi, ma propone la seguente, scusate il bisticcio di parola, proposta, ovvero: è stata fatta la relazione dell’Assessore, è stata fatta la discussione, è stata chiusa la discussione, sono stati presentati gli emendamenti, adesso sospendiamo la discussione, rinviamo alla Commissione competente, razionalizziamo il lavoro sugli emendamenti, riconvochiamo il Consiglio partendo dalla discussione sugli emendamenti. Questa è la proposta del Consigliere Santoro. Inoltre informo l’Aula che essendo pervenuti a fine discussione, come di consueto gli emendamenti noi abbiamo fatto un lavoro di congruità di presentazione poi all’Aula dell’ordine degli emendamenti, perché, come sapete, il regolamento prevede non solo la discussione in base all’ordine cronologico, ma anche in base alla modifica dei singoli articoli e alla consistenza dello stesso. Questo lavoro in ogni caso gli uffici, col segretario generale del dipartimento, questo lavoro è stato fatto, però resta la proposta del Consigliere Santoro. A favore il Consigliere Ambrosino.  </w:t>
      </w:r>
    </w:p>
    <w:p>
      <w:pPr>
        <w:pStyle w:val="Heading1"/>
        <w:spacing w:lineRule="auto" w:line="360"/>
        <w:jc w:val="both"/>
        <w:rPr/>
      </w:pPr>
      <w:r>
        <w:rPr>
          <w:rFonts w:cs="Times New Roman"/>
        </w:rPr>
        <w:t xml:space="preserve"> </w:t>
      </w:r>
      <w:r>
        <w:rPr/>
        <w:t xml:space="preserve">CONSIGLIERE AMBROSINO </w:t>
      </w:r>
    </w:p>
    <w:p>
      <w:pPr>
        <w:pStyle w:val="Normal"/>
        <w:spacing w:lineRule="auto" w:line="360"/>
        <w:jc w:val="both"/>
        <w:rPr/>
      </w:pPr>
      <w:r>
        <w:rPr/>
        <w:t>Presidente credo che la proposta dell’ottimo Consigliere e collega Santoro sia assolutamente una proposta da accogliere anche vista la complessità dell’atto e dei vari atti che si sono man mano susseguiti e anche con la mole di emendamenti presentati credo che sia giusto ed opportuno per armonizzare e per renderci più consapevoli dell’atto che andiamo a votare io penso che sia una proposta assolutamente di buon senso e sia una proposta assolutamente da prendere in considerazione. È chiaro ed evidente che non abbiamo messo in campo nessuna azione ostruzionistica anche perché non abbiamo molti elementi per poterlo fare però insomma chi non vuole che la città non abbia un nuovo piano delle edicole però deve essere anche qualcosa… Diceva Einaudi: conoscere per deliberare dateci il tempo di capire che cosa avete pensato di fare con il delibere susseguenti, con i maxi emendamento e quale migliore luogo della Commissione per poterlo fare. Grazie.</w:t>
      </w:r>
    </w:p>
    <w:p>
      <w:pPr>
        <w:pStyle w:val="Heading1"/>
        <w:spacing w:lineRule="auto" w:line="360"/>
        <w:jc w:val="both"/>
        <w:rPr/>
      </w:pPr>
      <w:r>
        <w:rPr/>
        <w:t xml:space="preserve">PRESIDENTE IMPEGNO </w:t>
      </w:r>
    </w:p>
    <w:p>
      <w:pPr>
        <w:pStyle w:val="Normal"/>
        <w:spacing w:lineRule="auto" w:line="360"/>
        <w:jc w:val="both"/>
        <w:rPr/>
      </w:pPr>
      <w:r>
        <w:rPr/>
        <w:t>Grazie a lei Consigliere Ambrosino, ha chiesto di intervenire il Consigliere Borriello, prego Presidente.</w:t>
      </w:r>
    </w:p>
    <w:p>
      <w:pPr>
        <w:pStyle w:val="Heading1"/>
        <w:spacing w:lineRule="auto" w:line="360"/>
        <w:jc w:val="both"/>
        <w:rPr/>
      </w:pPr>
      <w:r>
        <w:rPr/>
        <w:t xml:space="preserve">CONSIGLIERE BORRIELLO </w:t>
      </w:r>
    </w:p>
    <w:p>
      <w:pPr>
        <w:pStyle w:val="Normal"/>
        <w:spacing w:lineRule="auto" w:line="360"/>
        <w:jc w:val="both"/>
        <w:rPr/>
      </w:pPr>
      <w:r>
        <w:rPr/>
        <w:t>No, io raccolgo l’invito che veniva da Santoro che poi tra l’altro è anche esigenza manifestata tra molti Consiglieri del centro sinistra per onestà intellettuale per cui l’idea di avere un prosieguo del Consiglio Comunale, uso termini precisi, e nell’arco di dieci giorni dopo aver portato gli emendamenti in Commissione si possa ritornare in  Consiglio Comunale quindi con il prosieguo penso che sia una cosa che possiamo accettarla, io sento di condividerla proprio per lo spirito anche che ha l’atto che è un atto di natura… Riguarda la città, riguarda il Piano delle Edicole, ci avviamo verso il Piano Commerciale, avere un clima positivo e costruttivo su questa discussione io mi auguro che possa aiutarci anche sulle altre discussioni nell’interesse della città, l’accolgo favorevolmente la proposta di Santoro.</w:t>
      </w:r>
    </w:p>
    <w:p>
      <w:pPr>
        <w:pStyle w:val="Normal"/>
        <w:spacing w:lineRule="auto" w:line="360"/>
        <w:jc w:val="both"/>
        <w:rPr/>
      </w:pPr>
      <w:r>
        <w:rPr/>
      </w:r>
    </w:p>
    <w:p>
      <w:pPr>
        <w:pStyle w:val="Heading1"/>
        <w:spacing w:lineRule="auto" w:line="360"/>
        <w:jc w:val="both"/>
        <w:rPr/>
      </w:pPr>
      <w:r>
        <w:rPr/>
        <w:t xml:space="preserve">PRESIDENTE IMPEGNO </w:t>
      </w:r>
    </w:p>
    <w:p>
      <w:pPr>
        <w:pStyle w:val="Normal"/>
        <w:spacing w:lineRule="auto" w:line="360"/>
        <w:jc w:val="both"/>
        <w:rPr/>
      </w:pPr>
      <w:r>
        <w:rPr/>
        <w:t>Grazie, Consigliere Carotenuto, prego Presidente.</w:t>
      </w:r>
    </w:p>
    <w:p>
      <w:pPr>
        <w:pStyle w:val="Heading1"/>
        <w:spacing w:lineRule="auto" w:line="360"/>
        <w:jc w:val="both"/>
        <w:rPr/>
      </w:pPr>
      <w:r>
        <w:rPr/>
        <w:t xml:space="preserve">CONSIGLIERE CAROTENUTO </w:t>
      </w:r>
    </w:p>
    <w:p>
      <w:pPr>
        <w:pStyle w:val="Normal"/>
        <w:spacing w:lineRule="auto" w:line="360"/>
        <w:jc w:val="both"/>
        <w:rPr/>
      </w:pPr>
      <w:r>
        <w:rPr/>
        <w:t xml:space="preserve">Io volevo solo trenta secondi segnalare un aspetto al Sindaco perché ci tengo come ella sa, come il Sindaco sa ai rapporti di correttezza, di correttezza politica. Sto in religioso silenzio da stamattina senza fare il tipo su un atto deliberativo importante, importantissimo ma che evidentemente avrebbe preteso un livello di discussione e di approfondimento leggermente superiore a quello che si è determinato stamattina in aula e in religioso silenzio per rispettare fino in fondo i rapporti di maggioranza visto che l’opposizione decide di ragionare poco, sono stato tra quelli che, e ci tengo a dirlo al mio Sindaco, ha fatto da battistrada prendendosi non poche critiche bacchettate anche da quello che rappresento fuori da quest’aula oltre la mia persona, l’accesso alla seconda convocazione. Avevo espresso, perché io sono uno che mantiene la parola sempre, avevo preteso che per il Piano delle Edicole atto importante così come concertato con le categorie, non sarebbe dovuto finire in seconda convocazione perché io ritenevo questa una riforma strutturale e di sistema assieme ai vigili urbani ed assieme al Piano Sociale di zona che verrà. Io sono lo stesso che ha detto che il Piano Sociale di zona per onestà intellettuale tra di noi non sarebbe dovuto andare in seconda convocazione perché siamo delle persone serie e quando diciamo delle cose le manteniamo, noi della Federazione della sinistra. Ho preteso che il Piano Sociale di zona non andasse, caro Sindaco, in seconda convocazione perché siamo delle persone serie. Io! Io Federazione della sinistra. Il Vice Sindaco si sforza di non capire e lo fa sempre quando parlo io perché voi avete dovuto aspettare tre quarti di giornata con una proposta che viene dalle opposizioni quando io ho detto che non si doveva arrivare in questa condizione per rispettare il lavoro delle Commissioni competenti, quando ho detto che bisognava rispettare il lavoro dei rapporti di maggioranza, ebbene oggi l’aula e io ne sono d’accordo e perciò sto parlando ma vale a dire che qui non si rispetta in questa modalità fino in fondo il rapporto di maggioranza, noi dobbiamo rispettarci di più, la proposta non doveva venire dalle opposizioni, non doveva venire dal collega Santoro, bisognava rispettare solo di più noi stessi. Io come un Avvocato di Ponticelli che non è più in vita, che era un tardone e che diceva sempre che lui le cose le aveva dette cinquanta anni prima io lo avevo detto fino a tre ore prima, non arriviamo a discutere in questa modalità, lo dice Santoro va bene Madama la Marchesa, non è così che questa maggioranza rinserra le file e spero che andiamo avanti il dodici sul Piano di zona così come abbiamo detto. Tuttavia questo incidente di percorso lo superiamo in avanti ma così non si va avanti, bisogna provare a rispettare le modalità e i rapporti politici tra di loro. </w:t>
      </w:r>
    </w:p>
    <w:p>
      <w:pPr>
        <w:pStyle w:val="Heading1"/>
        <w:spacing w:lineRule="auto" w:line="360"/>
        <w:jc w:val="both"/>
        <w:rPr/>
      </w:pPr>
      <w:r>
        <w:rPr/>
        <w:t xml:space="preserve">PRESIDENTE IMPEGNO </w:t>
      </w:r>
    </w:p>
    <w:p>
      <w:pPr>
        <w:pStyle w:val="Normal"/>
        <w:spacing w:lineRule="auto" w:line="360"/>
        <w:jc w:val="both"/>
        <w:rPr/>
      </w:pPr>
      <w:r>
        <w:rPr/>
        <w:t xml:space="preserve">Grazie, Consigliere, uno per gruppo, prego. Consigliere Venanzoni sulla proposta di rinvio del Consigliere… Lo so ha parlato già il PD, però prego. </w:t>
      </w:r>
    </w:p>
    <w:p>
      <w:pPr>
        <w:pStyle w:val="Heading1"/>
        <w:spacing w:lineRule="auto" w:line="360"/>
        <w:jc w:val="both"/>
        <w:rPr/>
      </w:pPr>
      <w:r>
        <w:rPr/>
        <w:t xml:space="preserve">CONSIGLIERE VENANZONI </w:t>
      </w:r>
    </w:p>
    <w:p>
      <w:pPr>
        <w:pStyle w:val="Normal"/>
        <w:spacing w:lineRule="auto" w:line="360"/>
        <w:jc w:val="both"/>
        <w:rPr/>
      </w:pPr>
      <w:r>
        <w:rPr/>
        <w:t>No, io semplicemente ho evitato stamattina di intervenire sulla discussione generale pur essendo uno credo tra quei colleghi che ha seguito con attenzione questo provvedimento e lo faccio credo anche da lungo tempo però peraltro il mio gruppo si esprime, il collega Borriello nella qualità di Capo Gruppo accoglie favorevolmente anche la proposta di Santoro, tuttavia va detto però a Santoro una cosa perché se no stamattina qua rendiamo vano un lavoro che diciamo dura da tempo sul quale la maggioranza aveva provato a dare un contributo, viene prodotto un maxi emendamento, dico però al collega Santoro che la sua valutazione seppur condivisibile in parte è una valutazione che esaspera un po’ una condizione di un atto deliberativo sul quale probabilmente se fosse stato prodotto nella sua competente originaria aveva sicuramente molti problemi, ma con una serie di modifiche e di accorgimenti che sono prodotti nel maxi emendamento io credo che sia stato fatto davvero un buon lavoro. Allora colgo lo spirito della proposta di Santoro in termini di rinvio solo ed esclusivamente in una direzione, perché probabilmente un atto così complesso ed un emendamento così complesso perché un emendamento corposo di due pagine rischia di stravolgere… Se non di stravolgere ma di modificare radicalmente un atto deliberativo, allora lo concordo in questa direzione, cioè vale a dire che c’è bisogno di un approfondimento dentro le Commissioni ma per la lealtà dei rapporti che diciamo… Cioè dentro quest’aula, all’interno della maggioranza e colgo lo spirito dell’intervento del collega Carotenuto ma anche per dirci le cose fino in fondo, noi abbiamo lavorato tanto su questo atto deliberativo e abbiamo provato, come dire, a dare un contributo in una direzione specifica perché naturalmente soprattutto per un’esperienza che si è consumata in questa città e mi riferisco in particolare al tema delle occupazioni di suolo, il sottoscritto aveva una grande preoccupazione che permane e che resta ancora, se non dovessero essere approvate le modifiche che vogliamo apportare, perché io sul tema delle occupazioni di suolo e vi prego… In quest’aula sono presenti non solo Consiglieri Comunali e la Giunta ma ci sono anche diversi dirigenti, ci sono diversi amici impegnati in questo settore, nessuna responsabilità singola a nessuno ma sulle occupazioni di suolo per esempio noi scontiamo non solo un grande ritardo, io la considero quasi una sconfitta perché ad oggi un disciplinare di piano… Insomma per arrivare a definire comunque anche una condizione, che per evitare che ci fossero gli stessi problemi che abbiamo registrato sul tema delle occupazioni di suolo, sul rilascio diciamo delle autorizzazioni per le occupazioni di suolo noi abbiamo provato a dare alcuni suggerimenti, quindi su questo diciamo mi esprimo e colgo lo spirito della proposta in questa direzione ma non perché non abbiamo svolto un buon lavoro. A Santoro sia chiaro, se ci siamo fermati soprattutto in queste ultime settimane è perché… Quindi non vorrei esasperare il tono perché noi non creiamo problemi agli edicolanti, anzi noi proviamo a migliorare non solo una condizione sapendo che diversi probabilmente non sono più in regola e bisogna rispettare nuove norme che sono le norme attuali ma che in qualche modo un lavoro diciamo positivo è stato prodotto.</w:t>
      </w:r>
    </w:p>
    <w:p>
      <w:pPr>
        <w:pStyle w:val="Heading1"/>
        <w:spacing w:lineRule="auto" w:line="360"/>
        <w:jc w:val="both"/>
        <w:rPr/>
      </w:pPr>
      <w:r>
        <w:rPr/>
        <w:t xml:space="preserve">PRESIDENTE IMPEGNO </w:t>
      </w:r>
    </w:p>
    <w:p>
      <w:pPr>
        <w:pStyle w:val="Normal"/>
        <w:spacing w:lineRule="auto" w:line="360"/>
        <w:jc w:val="both"/>
        <w:rPr/>
      </w:pPr>
      <w:r>
        <w:rPr/>
        <w:t>Grazie Consigliere. Prego Alvino.</w:t>
      </w:r>
    </w:p>
    <w:p>
      <w:pPr>
        <w:pStyle w:val="Normal"/>
        <w:spacing w:lineRule="auto" w:line="360"/>
        <w:jc w:val="both"/>
        <w:rPr/>
      </w:pPr>
      <w:r>
        <w:rPr/>
      </w:r>
    </w:p>
    <w:p>
      <w:pPr>
        <w:pStyle w:val="Heading1"/>
        <w:spacing w:lineRule="auto" w:line="360"/>
        <w:jc w:val="both"/>
        <w:rPr/>
      </w:pPr>
      <w:r>
        <w:rPr/>
        <w:t xml:space="preserve">CONSIGLIERE ALVINO  </w:t>
      </w:r>
    </w:p>
    <w:p>
      <w:pPr>
        <w:pStyle w:val="Normal"/>
        <w:spacing w:lineRule="auto" w:line="360"/>
        <w:jc w:val="both"/>
        <w:rPr/>
      </w:pPr>
      <w:r>
        <w:rPr/>
        <w:t>Si, semplicemente per dire che come avevo sottolineato nell’intervento iniziale mi pare che è un problema di metodo, c’è molta serenità voglio dire al collega Venanzoni che nessuno disconosce il lavoro fatto soprattutto in sede istituzionale dai singoli Consiglieri, c’è un emendamento da approfondire credo che immediatamente concorderemo con l’Assessore una o più sedute necessarie per arrivare poi in tempi brevi alla discussione di nuovo in aula. Grazie.</w:t>
      </w:r>
    </w:p>
    <w:p>
      <w:pPr>
        <w:pStyle w:val="Heading1"/>
        <w:spacing w:lineRule="auto" w:line="360"/>
        <w:jc w:val="both"/>
        <w:rPr/>
      </w:pPr>
      <w:r>
        <w:rPr/>
        <w:t xml:space="preserve">PRESIDENTE IMPEGNO </w:t>
      </w:r>
    </w:p>
    <w:p>
      <w:pPr>
        <w:pStyle w:val="Normal"/>
        <w:spacing w:lineRule="auto" w:line="360"/>
        <w:jc w:val="both"/>
        <w:rPr/>
      </w:pPr>
      <w:r>
        <w:rPr/>
        <w:t>Grazie, pertanto pongo in votazione la proposta del Consigliere Santoro che è la seguente: rinviare in Commissione la discussione sugli emendamenti e la Conferenza dei Capi Gruppo quando deciderà di convocare il Consiglio sul Piano delle Edicole partirà in prosieguo ovvero dagli emendamenti. Pongo in votazione la proposta: chi è favorevole resti fermo, chi è contrario alzi la mano, chi si astiene lo dichiari, la proposta è approvata a maggioranza con l’astensione del Consigliere Nicodemo e con il voto contrario del Consigliere Guerriero. L’altro punto all’ordine del giorno è la delibera a firma del Vice Sindaco Santangelo, proposta al Consiglio, rettifica della classificazione tipologica di cui ai commi 4, degli Art. 63 delle norme di attuazione della variante al piano regolatore generale. Prego.</w:t>
      </w:r>
    </w:p>
    <w:p>
      <w:pPr>
        <w:pStyle w:val="Heading1"/>
        <w:spacing w:lineRule="auto" w:line="360"/>
        <w:jc w:val="both"/>
        <w:rPr/>
      </w:pPr>
      <w:r>
        <w:rPr/>
        <w:t xml:space="preserve">VICE SINDACO SANTANGELO </w:t>
      </w:r>
    </w:p>
    <w:p>
      <w:pPr>
        <w:pStyle w:val="Normal"/>
        <w:spacing w:lineRule="auto" w:line="360"/>
        <w:jc w:val="both"/>
        <w:rPr/>
      </w:pPr>
      <w:r>
        <w:rPr/>
        <w:t>Signori Consiglieri si tratta di una ipotesi di rettifica di una previsione di piano previsto espressamente dal Piano regolatore, quando si determina una differenziazione nei fatti di un immobile è possibile chiedere a una diversa tipologia seguendo tutta la prassi. Tutto questo è stato fatto su richiesta di due cittadini per un immobile alla via Pedamentana a San Martino, Pedamentina chiedo scusa, e per via Ponte della Maddalena. La prima questa della via Pedamentina era identificata nel Piano Regolatore come ruderi e sedimi risultanti da demolizione, Art. 125, la richiesta di rettifica riguarda unicamente i confini dell’unità di spazio, invece nel secondo caso, quello di via Ponte della Maddalena era identificata nel Piano Regolatore come unità di spazio scoperto non concluso ed è richiesta invece la nuova classificazione come ruderi e sedimi risultanti da demolizione. Sono fatti esclusivamente tecnici che non hanno risposta rilevanza sostanziale, sono delle pure rettifiche. Sono state fatte tutte le pubblicità, si propone al Consiglio di accettare la rettifica proposta ovviamente con una delibera di Giunta. Grazie.</w:t>
      </w:r>
    </w:p>
    <w:p>
      <w:pPr>
        <w:pStyle w:val="Heading1"/>
        <w:spacing w:lineRule="auto" w:line="360"/>
        <w:jc w:val="both"/>
        <w:rPr/>
      </w:pPr>
      <w:r>
        <w:rPr/>
        <w:t xml:space="preserve">PRESIDENTE IMPEGNO </w:t>
      </w:r>
    </w:p>
    <w:p>
      <w:pPr>
        <w:pStyle w:val="Normal"/>
        <w:spacing w:lineRule="auto" w:line="360"/>
        <w:jc w:val="both"/>
        <w:rPr/>
      </w:pPr>
      <w:r>
        <w:rPr/>
        <w:t>Grazie a lei Vice Sindaco, non ci sono richieste di intervento pertanto pongo in votazione la delibera di Giunta Comunale numero 520, chi è favorevole resti fermo, chi è contrario alzi la mano, chi si astiene lo dichiari: la delibera è approvata all’unanimità. La delibera successiva al punto quattro a firma dell’Assessore D’Aponte, concessione della curia arcivescovile di Napoli del diritto di superficie sul suolo di metri quadri 12.917 siti in Napoli, via Cupa Capodichino etc.. L’Assessore D’Aponte vuole dire… Prego.</w:t>
      </w:r>
    </w:p>
    <w:p>
      <w:pPr>
        <w:pStyle w:val="Heading1"/>
        <w:spacing w:lineRule="auto" w:line="360"/>
        <w:jc w:val="both"/>
        <w:rPr/>
      </w:pPr>
      <w:r>
        <w:rPr/>
        <w:t xml:space="preserve">ASSESSORE D’APONTE </w:t>
      </w:r>
    </w:p>
    <w:p>
      <w:pPr>
        <w:pStyle w:val="Normal"/>
        <w:spacing w:lineRule="auto" w:line="360"/>
        <w:jc w:val="both"/>
        <w:rPr/>
      </w:pPr>
      <w:r>
        <w:rPr/>
        <w:t xml:space="preserve">Grazie Presidente. Io mi limito a illustrare quali sono le ragioni per le quali l’Amministrazione ritiene opportuno integrare la delibera di Consiglio Comunale già adottata in precedenza con la quale veniva concesso il diritto di superficie del suolo sito in via Cupa Capodichino facente parte di una superficie più ampia già concessa alla curia arcivescovile di Napoli per complessivi cinquemila metri quadri in data ventotto gennaio 2002. La Curia ritiene ulteriori 7.900 metri quadri per un totale complessivo di 12.917 con i quali si propone di realizzare un manufatto di 2.200 metri quadri di superficie coperta da adibire a sede della parrocchia San Francesco Caracciolo con relativa ala liturgica, casa canonica ed uffici parrocchiali. Il trasferimento del diritto di superficie prevede anche il carico a favore della curia di tutte le attività gestionali nonché della manutenzione sia ordinaria che straordinaria del fabbricato e anche degli spazi liberi attrezzati per l’attività all’aria aperta, ritengo quindi che non essendoci specifici interessi perché l’Amministrazione conservi il bene che peraltro sarebbe un fondo intercluso rispetto ad una proprietà che già è stata… Un diritto di superficie che già è stato concesso alla curia ed essendosi fatta carico la Curia dell’impegno di svolgere tutte le attività di manutenzione quindi senza alcun onere a carico dell’Amministrazione Comunale, che vi siano sufficienti motivazioni per consentire questo trasferimento. </w:t>
      </w:r>
    </w:p>
    <w:p>
      <w:pPr>
        <w:pStyle w:val="Heading1"/>
        <w:spacing w:lineRule="auto" w:line="360"/>
        <w:jc w:val="both"/>
        <w:rPr/>
      </w:pPr>
      <w:r>
        <w:rPr/>
        <w:t xml:space="preserve">PRESIDENTE IMPEGNO </w:t>
      </w:r>
    </w:p>
    <w:p>
      <w:pPr>
        <w:pStyle w:val="Normal"/>
        <w:spacing w:lineRule="auto" w:line="360"/>
        <w:jc w:val="both"/>
        <w:rPr/>
      </w:pPr>
      <w:r>
        <w:rPr/>
        <w:t xml:space="preserve">Grazie, non ci sono richieste… Prego Consigliere Santoro. </w:t>
      </w:r>
    </w:p>
    <w:p>
      <w:pPr>
        <w:pStyle w:val="Heading1"/>
        <w:spacing w:lineRule="auto" w:line="360"/>
        <w:jc w:val="both"/>
        <w:rPr/>
      </w:pPr>
      <w:r>
        <w:rPr/>
        <w:t xml:space="preserve">CONSIGLIERE FELLICO </w:t>
      </w:r>
    </w:p>
    <w:p>
      <w:pPr>
        <w:pStyle w:val="Normal"/>
        <w:spacing w:lineRule="auto" w:line="360"/>
        <w:jc w:val="both"/>
        <w:rPr/>
      </w:pPr>
      <w:r>
        <w:rPr/>
        <w:t xml:space="preserve">Presidente posso? </w:t>
      </w:r>
    </w:p>
    <w:p>
      <w:pPr>
        <w:pStyle w:val="Heading1"/>
        <w:spacing w:lineRule="auto" w:line="360"/>
        <w:jc w:val="both"/>
        <w:rPr/>
      </w:pPr>
      <w:r>
        <w:rPr/>
        <w:t xml:space="preserve">PRESIDENTE IMPEGNO </w:t>
      </w:r>
    </w:p>
    <w:p>
      <w:pPr>
        <w:pStyle w:val="Normal"/>
        <w:spacing w:lineRule="auto" w:line="360"/>
        <w:jc w:val="both"/>
        <w:rPr/>
      </w:pPr>
      <w:r>
        <w:rPr/>
        <w:t>Prego, Fellico e poi Santoro. Mi ha chiesto di parlare Consigliere Santoro? Si, prego allora Presidente Fellico e poi Santoro.</w:t>
      </w:r>
    </w:p>
    <w:p>
      <w:pPr>
        <w:pStyle w:val="Heading1"/>
        <w:spacing w:lineRule="auto" w:line="360"/>
        <w:jc w:val="both"/>
        <w:rPr/>
      </w:pPr>
      <w:r>
        <w:rPr/>
        <w:t xml:space="preserve">CONSIGLIERE FELLICO </w:t>
      </w:r>
    </w:p>
    <w:p>
      <w:pPr>
        <w:pStyle w:val="Normal"/>
        <w:spacing w:lineRule="auto" w:line="360"/>
        <w:jc w:val="both"/>
        <w:rPr/>
      </w:pPr>
      <w:r>
        <w:rPr/>
        <w:t>Presidente no, solo per integrare solo alcune piccolissime cose riguardo l’illustrazione che ha fatto l’Assessore D’Aponte nel senso che io credo di rammentare a tutti noi che diciamo qui stiamo parlando i da ratifica di un atto deliberativo che già questo Consiglio Comunale ha fatto suo il 12/3/2010 quindi eventualmente noi già abbiamo dato un parere quindi indipendentemente dalle osservazioni o meno che sono venute diciamo in Commissione e che noi giustamente come Commissione abbiamo ritenuto di rimandare alla discussione dell’aula, io personalmente avevo ritenuto in quell’occasione e in questa occasione che sarebbe stato giusto ed opportuno diciamo nel proseguire su quegli atti amministrativi di essere favorevole a tale proposta. Voglio aggiungere ancora di più perché se no mi sembra che sia una cosa che sia divenuta negli ultimi tempi e che io magari sarei stato favorevole o meno a determinati atti guarda caso della chiesa sarebbe stato un fatto un po’ strano per me quindi noi stiamo parlando anche difatto della delibera numero diciassette del 28/1/02, quindi stiamo parlando del 2002 in quell’occasione il Consiglio Comunale con parere favorevole dell’urbanistica redatta il 30/11/01, un anno prima, aveva dato tutti i pareri per quanto riguarda i vincoli urbanistici e per quelli che potranno essere e che possono essere diciamo le possibilità di fare edificare tra virgolette diciamo la chiesa o chi per esso, la curia o non so, la casa canonica, poi lui diciamo il Consigliere Centanni giustamente mi sta suggerendo e ne capisce più di me di chiese, quindi di fare in modo che diciamo possiamo fare questo atto senza trovare grossi ostacoli. Laddove ci sono poi interventi di Consiglieri giustamente che vogliono replicare o meno o vogliono aggiungere diciamo altre cose a quest’atto per quanto mi riguarda io ritengo che sia già un atto che può votato con tranquillità. Grazie.</w:t>
      </w:r>
    </w:p>
    <w:p>
      <w:pPr>
        <w:pStyle w:val="Heading1"/>
        <w:spacing w:lineRule="auto" w:line="360"/>
        <w:jc w:val="both"/>
        <w:rPr/>
      </w:pPr>
      <w:r>
        <w:rPr/>
        <w:t xml:space="preserve">PRESIDENTE IMPEGNO </w:t>
      </w:r>
    </w:p>
    <w:p>
      <w:pPr>
        <w:pStyle w:val="Normal"/>
        <w:spacing w:lineRule="auto" w:line="360"/>
        <w:jc w:val="both"/>
        <w:rPr/>
      </w:pPr>
      <w:r>
        <w:rPr/>
        <w:t>Grazie a lei, ha chiesto di intervenire il Consigliere Santoro, prego.</w:t>
      </w:r>
    </w:p>
    <w:p>
      <w:pPr>
        <w:pStyle w:val="Heading1"/>
        <w:spacing w:lineRule="auto" w:line="360"/>
        <w:jc w:val="both"/>
        <w:rPr/>
      </w:pPr>
      <w:r>
        <w:rPr/>
        <w:t xml:space="preserve">CONSIGLIERE SANTORO </w:t>
      </w:r>
    </w:p>
    <w:p>
      <w:pPr>
        <w:pStyle w:val="Normal"/>
        <w:spacing w:lineRule="auto" w:line="360"/>
        <w:jc w:val="both"/>
        <w:rPr/>
      </w:pPr>
      <w:r>
        <w:rPr/>
        <w:t>Grazie Presidente. No, l’intervento è per esprimere un attimo il rammarico perché è vero che la Commissione del Presidente Fellico avrà fatto sicuramente un buon lavoro con gli uffici, purtroppo però ci saremmo aspettati anche una discussione che invece non è stata proprio convocata, Fellico almeno ci ha provato a fare la discussione. La Commissione Territorio e Ambiente che forse era il caso si interessasse a questa delibera di cui io faccio parte purtroppo non è stata convocata e questo sinceramente per noi crea qualche disagio trovarci di fronte a una delibera, l’Assessore D’Aponte nella semplicità diciamo della questione ci tranquillizza diciamo rispetto a tutta… Sta di fatto però che ci saremo aspettati un attimo un approfondimento maggiore in Commissione con i tecnici e a questo punto siccome c’è una responsabilità poi che ognuno di noi si deve assumere rispetto a quest’atto che non è stato approfondito in maniera adeguata se c’è la volontà di metterlo ai voti in questa seduta e di non rinviare magari ad un maggiore approfondimento l’atto chiediamo l’appello nominale per la votazione. Grazie.</w:t>
      </w:r>
    </w:p>
    <w:p>
      <w:pPr>
        <w:pStyle w:val="Heading1"/>
        <w:spacing w:lineRule="auto" w:line="360"/>
        <w:jc w:val="both"/>
        <w:rPr/>
      </w:pPr>
      <w:r>
        <w:rPr/>
        <w:t xml:space="preserve">PRESIDENTE IMPEGNO </w:t>
      </w:r>
    </w:p>
    <w:p>
      <w:pPr>
        <w:pStyle w:val="Normal"/>
        <w:spacing w:lineRule="auto" w:line="360"/>
        <w:jc w:val="both"/>
        <w:rPr/>
      </w:pPr>
      <w:r>
        <w:rPr/>
        <w:t>Va bene. Consigliere lei ha parlato sostanzialmente chiedendo sull’ordine dei lavori perché… No, no perché mi pare di capire la maggioranza… Vogliono approvare l’atto quindi la sua subordinata è la principale, chiedere… Allora la proposta sua è l’appello nominale, va bene. Ha chiesto di intervenire il Consigliere Centanni e poi c’è il Consigliere Funaro. Prego.</w:t>
      </w:r>
    </w:p>
    <w:p>
      <w:pPr>
        <w:pStyle w:val="Heading1"/>
        <w:spacing w:lineRule="auto" w:line="360"/>
        <w:jc w:val="both"/>
        <w:rPr/>
      </w:pPr>
      <w:r>
        <w:rPr/>
        <w:t xml:space="preserve">CONSIGLIERE CENTANNI </w:t>
      </w:r>
    </w:p>
    <w:p>
      <w:pPr>
        <w:pStyle w:val="Normal"/>
        <w:spacing w:lineRule="auto" w:line="360"/>
        <w:jc w:val="both"/>
        <w:rPr/>
      </w:pPr>
      <w:r>
        <w:rPr/>
        <w:t xml:space="preserve">No, semplicemente per dire solo come dire gli stupidi non possono cambiare idea! Il Presidente mi faceva presente che sono io sono stato uno che ha votato a favore su questo atto, mi trovo, come dire, a dover approvare non tanto ratificare, a provare un atto su un terreno che se ho capito bene, tra l’altro stiamo parlando di un terreno anche edificabile, io dico alla luce anche del piano che l’Amministrazione sta predisponendo per quanto riguarda la realizzazione quindi Piano Casa, stia predisponendo un piano dove quest’area potrebbe essere inserita, da un calcolo fatto così approssimativamente stiamo parlando da cinquanta, settanta appartamenti e alla luce anche dell’Assessore Regionale che in questi giorni ci ha ricordato che lui ha recuperato dei fondi destinati all’edilizia popolare questo stamattina mi pone un dubbio e alla luce anche non si è discusso in Commissione perché è andata deserta, io ritengo che proprio alla luce di tutte queste questioni che stiamo affrontando sarebbe utile riportarle in Commissione e discutere appunto per sviscerare fino in fondo quello che poi deve essere una scelta che dobbiamo affrontare. </w:t>
      </w:r>
    </w:p>
    <w:p>
      <w:pPr>
        <w:pStyle w:val="Heading1"/>
        <w:spacing w:lineRule="auto" w:line="360"/>
        <w:jc w:val="both"/>
        <w:rPr/>
      </w:pPr>
      <w:r>
        <w:rPr/>
        <w:t xml:space="preserve">PRESIDENTE IMPEGNO </w:t>
      </w:r>
    </w:p>
    <w:p>
      <w:pPr>
        <w:pStyle w:val="Normal"/>
        <w:spacing w:lineRule="auto" w:line="360"/>
        <w:jc w:val="both"/>
        <w:rPr/>
      </w:pPr>
      <w:r>
        <w:rPr/>
        <w:t>Grazie Consigliere, Consigliere lei già ha parlato, le chiedo scusa ma altrimenti ingeneriamo confusione, sa la stima e anche il rispetto che ho nei suoi confronti. Ha chiesto di intervenire il Consigliere Funaro prego.</w:t>
      </w:r>
    </w:p>
    <w:p>
      <w:pPr>
        <w:pStyle w:val="Heading1"/>
        <w:spacing w:lineRule="auto" w:line="360"/>
        <w:jc w:val="both"/>
        <w:rPr/>
      </w:pPr>
      <w:r>
        <w:rPr/>
        <w:t xml:space="preserve">CONSIGLIERE FUNARO </w:t>
      </w:r>
    </w:p>
    <w:p>
      <w:pPr>
        <w:pStyle w:val="Normal"/>
        <w:spacing w:lineRule="auto" w:line="360"/>
        <w:jc w:val="both"/>
        <w:rPr/>
      </w:pPr>
      <w:r>
        <w:rPr/>
        <w:t>Si, grazie Presidente. In modo sintetico a differenza del collega Centanni io ritengo che l’atto vada votato. Correva l’anno del signore 2002 il 17 gennaio, l’aula all’unanimità votò con quarantotto voti a favore, lo volevo ricordare anche al giovane Santoro tra i presenti in quella seduta c’erano gli amici La Boccetta e tanti altri quindi abbiamo avuto modo di approfondire l’atto. Prego? Oggi pidellini, un tempo finiani ma non sono questioni che a noi interessano, quindi qui si tratta solo di un ampliamento di superficie, la struttura dell’atto è quella che abbiamo approvato già nel 2002 e l’atto passa nelle varie Commissioni competenti e quant’altro, quindi Presidente per quanto riguarda il gruppo che rappresento, forse solo io, va benissimo la poniamo in votazione e siamo favorevoli, anche il collega Parisi.</w:t>
      </w:r>
    </w:p>
    <w:p>
      <w:pPr>
        <w:pStyle w:val="Heading1"/>
        <w:spacing w:lineRule="auto" w:line="360"/>
        <w:jc w:val="both"/>
        <w:rPr/>
      </w:pPr>
      <w:r>
        <w:rPr/>
        <w:t xml:space="preserve">PRESIDENTE IMPEGNO  </w:t>
      </w:r>
    </w:p>
    <w:p>
      <w:pPr>
        <w:pStyle w:val="Normal"/>
        <w:spacing w:lineRule="auto" w:line="360"/>
        <w:jc w:val="both"/>
        <w:rPr/>
      </w:pPr>
      <w:r>
        <w:rPr/>
        <w:t>Grazie, grazie. Allora mi consentirete se il Presidente Fellico vuole fare una velocissima precisazione, un attimo prego.</w:t>
      </w:r>
    </w:p>
    <w:p>
      <w:pPr>
        <w:pStyle w:val="Heading1"/>
        <w:spacing w:lineRule="auto" w:line="360"/>
        <w:jc w:val="both"/>
        <w:rPr/>
      </w:pPr>
      <w:r>
        <w:rPr/>
        <w:t xml:space="preserve">CONSIGLIERE FELLICO </w:t>
      </w:r>
    </w:p>
    <w:p>
      <w:pPr>
        <w:pStyle w:val="Normal"/>
        <w:spacing w:lineRule="auto" w:line="360"/>
        <w:jc w:val="both"/>
        <w:rPr/>
      </w:pPr>
      <w:r>
        <w:rPr/>
        <w:t>No, chiedo perdono Presidente, solo per aggiungere una cosa e chiedo scusa che me ne sono dimenticato, agli atti c’è anche il parere… No, volevo solo aggiungere che agli atti ed è doveroso da parte mia che io lo dica, ci sono anche i pareri delle Municipalità, sarebbe scorretto anche istituzionalmente non farlo e non dirlo in Consiglio Comunale, grazie.</w:t>
      </w:r>
    </w:p>
    <w:p>
      <w:pPr>
        <w:pStyle w:val="Heading1"/>
        <w:spacing w:lineRule="auto" w:line="360"/>
        <w:jc w:val="both"/>
        <w:rPr/>
      </w:pPr>
      <w:r>
        <w:rPr/>
        <w:t xml:space="preserve">PRESIDENTE IMPEGNO </w:t>
      </w:r>
    </w:p>
    <w:p>
      <w:pPr>
        <w:pStyle w:val="Normal"/>
        <w:spacing w:lineRule="auto" w:line="360"/>
        <w:jc w:val="both"/>
        <w:rPr/>
      </w:pPr>
      <w:r>
        <w:rPr/>
        <w:t>Grazie a lei, chiusa la discussione sull’atto... Chiusa la discussione… E se lo procura Presidente, penso favorevole, favorevole è il parere della Municipalità? È favorevole! Chiusa la discussione prego dichiarazioni di voto? Consigliere Ambrosino prego.</w:t>
      </w:r>
    </w:p>
    <w:p>
      <w:pPr>
        <w:pStyle w:val="Heading1"/>
        <w:spacing w:lineRule="auto" w:line="360"/>
        <w:jc w:val="both"/>
        <w:rPr/>
      </w:pPr>
      <w:r>
        <w:rPr/>
        <w:t xml:space="preserve">CONSIGLIERE AMBROSINO </w:t>
      </w:r>
    </w:p>
    <w:p>
      <w:pPr>
        <w:pStyle w:val="Normal"/>
        <w:spacing w:lineRule="auto" w:line="360"/>
        <w:jc w:val="both"/>
        <w:rPr/>
      </w:pPr>
      <w:r>
        <w:rPr/>
        <w:t xml:space="preserve">Presidente noi avevamo chiesto perché come al solito qualche volta forse troppo spesso i lavori delle Commissioni non sono adeguatamente approfonditi. Il collega Santoro aveva chiesto un approfondimento anche su questa delibera mi pare… </w:t>
      </w:r>
    </w:p>
    <w:p>
      <w:pPr>
        <w:pStyle w:val="Heading1"/>
        <w:spacing w:lineRule="auto" w:line="360"/>
        <w:jc w:val="both"/>
        <w:rPr/>
      </w:pPr>
      <w:r>
        <w:rPr/>
        <w:t xml:space="preserve">PRESIDENTE IMPEGNO </w:t>
      </w:r>
    </w:p>
    <w:p>
      <w:pPr>
        <w:pStyle w:val="Normal"/>
        <w:spacing w:lineRule="auto" w:line="360"/>
        <w:jc w:val="both"/>
        <w:rPr/>
      </w:pPr>
      <w:r>
        <w:rPr/>
        <w:t>No, no, Consigliere mi dispiace, io l’ho ripreso più volte, il Consigliere Santoro ha chiesto l’appello nominale, nessun approfondimento. Prego. Commentando che non c’era un approfondimento.</w:t>
      </w:r>
    </w:p>
    <w:p>
      <w:pPr>
        <w:pStyle w:val="Heading1"/>
        <w:spacing w:lineRule="auto" w:line="360"/>
        <w:jc w:val="both"/>
        <w:rPr/>
      </w:pPr>
      <w:r>
        <w:rPr/>
        <w:t xml:space="preserve">CONSIGLIERE AMBROSINO </w:t>
      </w:r>
    </w:p>
    <w:p>
      <w:pPr>
        <w:pStyle w:val="Normal"/>
        <w:spacing w:lineRule="auto" w:line="360"/>
        <w:jc w:val="both"/>
        <w:rPr/>
      </w:pPr>
      <w:r>
        <w:rPr/>
        <w:t xml:space="preserve">Quindi una votazione per appello nominale dove ci costringete a non votare a favore un atto che pure avremmo voluto… Ma ci asteniamo. </w:t>
      </w:r>
    </w:p>
    <w:p>
      <w:pPr>
        <w:pStyle w:val="Heading1"/>
        <w:spacing w:lineRule="auto" w:line="360"/>
        <w:jc w:val="both"/>
        <w:rPr/>
      </w:pPr>
      <w:r>
        <w:rPr/>
        <w:t xml:space="preserve">PRESIDENTE IMPEGNO </w:t>
      </w:r>
    </w:p>
    <w:p>
      <w:pPr>
        <w:pStyle w:val="Normal"/>
        <w:spacing w:lineRule="auto" w:line="360"/>
        <w:jc w:val="both"/>
        <w:rPr/>
      </w:pPr>
      <w:r>
        <w:rPr/>
        <w:t>Grazie Presidente, non ci sono altre richieste di intervento pertanto pongo in votazione per appello nominale l’atto deliberativo di proposta al Consiglio di Giunta Comunale numero 1.128 del 25/6/2010 illustrato dall’Assessore D’Aponte. Chi è favorevole dica si, chi è contrario dica no, chi si astiene lo dichiari. Prego procediamo.</w:t>
      </w:r>
    </w:p>
    <w:p>
      <w:pPr>
        <w:pStyle w:val="Normal"/>
        <w:spacing w:lineRule="auto" w:line="360"/>
        <w:jc w:val="both"/>
        <w:rPr/>
      </w:pPr>
      <w:r>
        <w:rPr/>
      </w:r>
    </w:p>
    <w:p>
      <w:pPr>
        <w:pStyle w:val="Normal"/>
        <w:spacing w:lineRule="auto" w:line="360"/>
        <w:jc w:val="both"/>
        <w:rPr/>
      </w:pPr>
      <w:r>
        <w:rPr/>
        <w:t xml:space="preserve">La Dott.ssa Giovine procede alla votazione per appello nominale </w:t>
      </w:r>
    </w:p>
    <w:p>
      <w:pPr>
        <w:pStyle w:val="Normal"/>
        <w:spacing w:lineRule="auto" w:line="360"/>
        <w:jc w:val="both"/>
        <w:rPr/>
      </w:pPr>
      <w:r>
        <w:rPr/>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Sindaco: Si</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Alvin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Ambrosino: Astenuto</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Anniciell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Benincasa: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Borriello Antonio: Si</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Borriello Ciro: Si</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Caccavale: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Carbone: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Carotenuto: Si</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Centanni: No</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Ciglian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Cilenti: Si</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De Masi: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De Simone: Si</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D'esposito: Si</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Di Marzio: Si</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Fellico: Si</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Fiola: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Fucit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Funaro: Si</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Galiero: Si</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Giordano: No</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Giudice: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Guerriero: No</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Impegno: Astenuto</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Lamura: Astenuto</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Lanzotti: Astenuto</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Lucci: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Lupo: Si</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Malvan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Mansuet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Mastranz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Migliaccio: Si</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Minisci: Si</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Minopoli: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Monac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Montemaran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Moretto: Astenuto</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Moxedan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Nicodemo: Si</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Nonn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Palladin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Palmieri: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Palomba: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Parisi: Si</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Renzull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Russ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Sannino Gaetano: Si</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Sannino Pasquale: Si</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Santoro: Astenuto</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Scala: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Schifone: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Signoriello: Assente</w:t>
      </w:r>
    </w:p>
    <w:p>
      <w:pPr>
        <w:pStyle w:val="Normal"/>
        <w:widowControl w:val="false"/>
        <w:autoSpaceDE w:val="false"/>
        <w:spacing w:lineRule="auto" w:line="360"/>
        <w:jc w:val="both"/>
        <w:rPr>
          <w:color w:val="000000"/>
          <w:szCs w:val="28"/>
        </w:rPr>
      </w:pPr>
      <w:r>
        <w:rPr>
          <w:color w:val="000000"/>
          <w:szCs w:val="28"/>
        </w:rPr>
        <w:t>Simeone: Si</w:t>
      </w:r>
    </w:p>
    <w:p>
      <w:pPr>
        <w:pStyle w:val="Normal"/>
        <w:widowControl w:val="false"/>
        <w:autoSpaceDE w:val="false"/>
        <w:spacing w:lineRule="auto" w:line="360"/>
        <w:jc w:val="both"/>
        <w:rPr>
          <w:color w:val="000000"/>
          <w:szCs w:val="28"/>
        </w:rPr>
      </w:pPr>
      <w:r>
        <w:rPr>
          <w:color w:val="000000"/>
          <w:szCs w:val="28"/>
        </w:rPr>
        <w:t>Varriale Ciro: Assente</w:t>
      </w:r>
    </w:p>
    <w:p>
      <w:pPr>
        <w:pStyle w:val="Normal"/>
        <w:widowControl w:val="false"/>
        <w:autoSpaceDE w:val="false"/>
        <w:spacing w:lineRule="auto" w:line="360"/>
        <w:jc w:val="both"/>
        <w:rPr>
          <w:color w:val="000000"/>
          <w:szCs w:val="28"/>
        </w:rPr>
      </w:pPr>
      <w:r>
        <w:rPr>
          <w:color w:val="000000"/>
          <w:szCs w:val="28"/>
        </w:rPr>
        <w:t>Varriale Salvatore: Assente</w:t>
      </w:r>
    </w:p>
    <w:p>
      <w:pPr>
        <w:pStyle w:val="Normal"/>
        <w:widowControl w:val="false"/>
        <w:autoSpaceDE w:val="false"/>
        <w:spacing w:lineRule="auto" w:line="360"/>
        <w:jc w:val="both"/>
        <w:rPr>
          <w:color w:val="000000"/>
          <w:szCs w:val="28"/>
        </w:rPr>
      </w:pPr>
      <w:r>
        <w:rPr>
          <w:color w:val="000000"/>
          <w:szCs w:val="28"/>
        </w:rPr>
        <w:t>Venanzoni: Assente</w:t>
      </w:r>
    </w:p>
    <w:p>
      <w:pPr>
        <w:pStyle w:val="Normal"/>
        <w:widowControl w:val="false"/>
        <w:autoSpaceDE w:val="false"/>
        <w:spacing w:lineRule="auto" w:line="360"/>
        <w:jc w:val="both"/>
        <w:rPr>
          <w:color w:val="000000"/>
          <w:szCs w:val="28"/>
        </w:rPr>
      </w:pPr>
      <w:r>
        <w:rPr>
          <w:color w:val="000000"/>
          <w:szCs w:val="28"/>
        </w:rPr>
        <w:t>Verde: No</w:t>
      </w:r>
    </w:p>
    <w:p>
      <w:pPr>
        <w:pStyle w:val="Normal"/>
        <w:widowControl w:val="false"/>
        <w:autoSpaceDE w:val="false"/>
        <w:spacing w:lineRule="auto" w:line="360"/>
        <w:jc w:val="both"/>
        <w:rPr>
          <w:color w:val="000000"/>
          <w:szCs w:val="28"/>
        </w:rPr>
      </w:pPr>
      <w:r>
        <w:rPr>
          <w:color w:val="000000"/>
          <w:szCs w:val="28"/>
        </w:rPr>
        <w:t>Vitobello: Assente</w:t>
      </w:r>
    </w:p>
    <w:p>
      <w:pPr>
        <w:pStyle w:val="Normal"/>
        <w:tabs>
          <w:tab w:val="clear" w:pos="708"/>
          <w:tab w:val="left" w:pos="426" w:leader="none"/>
        </w:tabs>
        <w:spacing w:lineRule="auto" w:line="360"/>
        <w:jc w:val="both"/>
        <w:rPr>
          <w:color w:val="000000"/>
          <w:szCs w:val="28"/>
        </w:rPr>
      </w:pPr>
      <w:r>
        <w:rPr>
          <w:color w:val="000000"/>
          <w:szCs w:val="28"/>
        </w:rPr>
        <w:t>Zimbaldi: Si</w:t>
      </w:r>
    </w:p>
    <w:p>
      <w:pPr>
        <w:pStyle w:val="Heading1"/>
        <w:spacing w:lineRule="auto" w:line="360"/>
        <w:jc w:val="both"/>
        <w:rPr/>
      </w:pPr>
      <w:r>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L’esito della votazione è il seguente: favorevoli 20, contrari 4, astenuti 6, pertanto l’atto deliberativo è approvato a maggioranza. Pongo in discussione la deliberazione di Giunta Comunale numero 206 del 16/2/2010 a firma del Consigliere e del Vice Sindaco Santangelo, prego. </w:t>
      </w:r>
    </w:p>
    <w:p>
      <w:pPr>
        <w:pStyle w:val="Heading1"/>
        <w:spacing w:lineRule="auto" w:line="360"/>
        <w:jc w:val="both"/>
        <w:rPr/>
      </w:pPr>
      <w:r>
        <w:rPr/>
        <w:t xml:space="preserve">VICE SINDACO SANTANGELO </w:t>
      </w:r>
    </w:p>
    <w:p>
      <w:pPr>
        <w:pStyle w:val="Normal"/>
        <w:tabs>
          <w:tab w:val="clear" w:pos="708"/>
          <w:tab w:val="left" w:pos="426" w:leader="none"/>
        </w:tabs>
        <w:spacing w:lineRule="auto" w:line="360"/>
        <w:jc w:val="both"/>
        <w:rPr>
          <w:color w:val="000000"/>
          <w:szCs w:val="28"/>
        </w:rPr>
      </w:pPr>
      <w:r>
        <w:rPr>
          <w:color w:val="000000"/>
          <w:szCs w:val="28"/>
        </w:rPr>
        <w:t>Signori Consiglieri anche questa è una sorta di rettifica o di adeguamento, il diciassette giugno del 2003 il Consiglio Comunale di Napoli approvò il progetto definitivo della stazione San Paolo della linea sette poiché poi sono stati approvati nell’ambito del sistema Metropolitano Regionale delle modificazioni strutturali alle stazioni, noi adeguiamo questo progetto alle nuove previsioni del Piano Regionale. In che cosa consistono le modifiche al progetto? L’edificio della stazione a circa quaranta metri dalla quota stradale e le uscite vengono collocate in corrispondenza del viale centrale di parco San Paolo e quindi è molto più agevole per gli abitanti. Si fa un parcheggio interrato di tre livelli per 250 posti auto, tenete conto che è tutto regionale, noi siamo chiamati in quanto Comune di Napoli ma non dobbiamo fare assolutamente niente, si crea un ponte pedonale di collegamento con la parte bassa del rione Traiano che parte dal confine orientale dell’insediamento residenziale sovrapassa in quota via Cinzia e smonta via Marco Aurelio quindi una cosa di grande comodità per gli abitanti della zona, riorganizzazione della viabilità di tutta la zona con accesso agli edifici residenziali e poi acquisizione pubblica da parte della Regione Campania delle strade oggetto dell’intervento che attualmente sono private quindi diventano anche pubbliche le strade. Questo è il nuovo progetto, va bene? Però aspettate vi chiedo scusa… Nello scrivere la delibera materialmente sono stati commessi degli errori di battitura per cui dobbiamo anche approvare, dunque… Per mero errore materiale si parla di Presidente della Giunta Regionale della Campania in qualità di Commissario liquidatore della gestione fuori bilancio articolo diciotto legge 887 dell’84 mentre invece si doveva scrivere residente della Regione Campania, Commissario straordinario ex Art. 11 comma 18della legge 887 ’84 e ancora in un altro posto nella stessa delibera è stato sbagliato un articolo del decreto presidenziale 383 invece dell’Art. 4 si deve scrivere Art. 3 comma 4 invece di Art. 4, grazie.</w:t>
      </w:r>
    </w:p>
    <w:p>
      <w:pPr>
        <w:pStyle w:val="Heading1"/>
        <w:spacing w:lineRule="auto" w:line="360"/>
        <w:jc w:val="both"/>
        <w:rPr/>
      </w:pPr>
      <w:r>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Grazie, grazie a lei. Non ci sono richieste di intervento sull’atto deliberativo pertanto dichiaro chiusa la discussione generale. Un attimo solo devo porre prima in votazione l’emendamento, quindi pongo prima in votazione l’emendamento, voi chiedete l’appello nominale sull’atto deliberativo, quindi pongo in votazione l’emendamento presentato dal Vico Sindaco Santangelo: chi è favorevole resti fermo, chi è contrario alzi la mano, chi si astiene lo dichiari, l’emendamento è approvato all’unanimità. Pongo adesso in votazione per appello nominale richiesto dal Consigliere Moretto, Santoro e Lamura; chi è favorevole all’atto deliberativo dica si, chi è contrario dica no, chi si astiene lo dichiari. Prego procediamo.</w:t>
      </w:r>
    </w:p>
    <w:p>
      <w:pPr>
        <w:pStyle w:val="Normal"/>
        <w:tabs>
          <w:tab w:val="clear" w:pos="708"/>
          <w:tab w:val="left" w:pos="426" w:leader="none"/>
        </w:tabs>
        <w:spacing w:lineRule="auto" w:line="360"/>
        <w:jc w:val="both"/>
        <w:rPr>
          <w:color w:val="000000"/>
          <w:szCs w:val="28"/>
        </w:rPr>
      </w:pPr>
      <w:r>
        <w:rPr>
          <w:color w:val="000000"/>
          <w:szCs w:val="28"/>
        </w:rPr>
      </w:r>
    </w:p>
    <w:p>
      <w:pPr>
        <w:pStyle w:val="Normal"/>
        <w:tabs>
          <w:tab w:val="clear" w:pos="708"/>
          <w:tab w:val="left" w:pos="426" w:leader="none"/>
        </w:tabs>
        <w:spacing w:lineRule="auto" w:line="360"/>
        <w:jc w:val="both"/>
        <w:rPr>
          <w:color w:val="000000"/>
          <w:szCs w:val="28"/>
        </w:rPr>
      </w:pPr>
      <w:r>
        <w:rPr>
          <w:color w:val="000000"/>
          <w:szCs w:val="28"/>
        </w:rPr>
        <w:t>La Dott.ssa Giovine procede alla votazione per appello nominale</w:t>
      </w:r>
    </w:p>
    <w:p>
      <w:pPr>
        <w:pStyle w:val="Normal"/>
        <w:tabs>
          <w:tab w:val="clear" w:pos="708"/>
          <w:tab w:val="left" w:pos="426" w:leader="none"/>
        </w:tabs>
        <w:spacing w:lineRule="auto" w:line="360"/>
        <w:jc w:val="both"/>
        <w:rPr>
          <w:color w:val="000000"/>
          <w:szCs w:val="28"/>
        </w:rPr>
      </w:pPr>
      <w:r>
        <w:rPr>
          <w:color w:val="000000"/>
          <w:szCs w:val="28"/>
        </w:rPr>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Sindaco: Si</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Alvin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Ambrosino: No</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Anniciell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Benincasa: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Borriello Antonio: Si</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Borriello Ciro: Si</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Caccavale: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Carbone: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Carotenuto: Si</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Centanni: Si</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Ciglian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Cilenti: Si</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De Masi: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De Simone: Si</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D'esposito: Si</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Di Marzio: Si</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Fellico: Si</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Fiola: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Fucit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Funaro: Si</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Galiero: Si</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Giordano: Si</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Giudice: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Guerriero: Si</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Impegno: Astenuto</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Lamura: Astenuto</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Lanzotti: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Lucci: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Lupo: Si</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Malvan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Mansuet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Mastranz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Migliaccio: Si</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Minisci: Si</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Minopoli: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Monac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Montemaran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Moretto: Astenuto</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Moxedan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Nicodemo: Si</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Nonn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Palladin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Palmieri: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Palomba: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Parisi: Si</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Renzull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Russo: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Sannino Gaetano: Si</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Sannino Pasquale: Si</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Santoro: No</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Scala: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Schifone: Assente</w:t>
      </w:r>
    </w:p>
    <w:p>
      <w:pPr>
        <w:pStyle w:val="Default"/>
        <w:spacing w:lineRule="auto" w:line="360"/>
        <w:jc w:val="both"/>
        <w:rPr>
          <w:rFonts w:ascii="Times New Roman" w:hAnsi="Times New Roman" w:cs="Times New Roman"/>
          <w:bCs/>
          <w:sz w:val="23"/>
          <w:szCs w:val="23"/>
        </w:rPr>
      </w:pPr>
      <w:r>
        <w:rPr>
          <w:rFonts w:cs="Times New Roman" w:ascii="Times New Roman" w:hAnsi="Times New Roman"/>
          <w:bCs/>
          <w:sz w:val="23"/>
          <w:szCs w:val="23"/>
        </w:rPr>
        <w:t>Signoriello: Assente</w:t>
      </w:r>
    </w:p>
    <w:p>
      <w:pPr>
        <w:pStyle w:val="Normal"/>
        <w:widowControl w:val="false"/>
        <w:autoSpaceDE w:val="false"/>
        <w:spacing w:lineRule="auto" w:line="360"/>
        <w:jc w:val="both"/>
        <w:rPr>
          <w:color w:val="000000"/>
          <w:szCs w:val="28"/>
        </w:rPr>
      </w:pPr>
      <w:r>
        <w:rPr>
          <w:color w:val="000000"/>
          <w:szCs w:val="28"/>
        </w:rPr>
        <w:t>Simeone: Si</w:t>
      </w:r>
    </w:p>
    <w:p>
      <w:pPr>
        <w:pStyle w:val="Normal"/>
        <w:widowControl w:val="false"/>
        <w:autoSpaceDE w:val="false"/>
        <w:spacing w:lineRule="auto" w:line="360"/>
        <w:jc w:val="both"/>
        <w:rPr>
          <w:color w:val="000000"/>
          <w:szCs w:val="28"/>
        </w:rPr>
      </w:pPr>
      <w:r>
        <w:rPr>
          <w:color w:val="000000"/>
          <w:szCs w:val="28"/>
        </w:rPr>
        <w:t>Varriale Ciro: Assente</w:t>
      </w:r>
    </w:p>
    <w:p>
      <w:pPr>
        <w:pStyle w:val="Normal"/>
        <w:widowControl w:val="false"/>
        <w:autoSpaceDE w:val="false"/>
        <w:spacing w:lineRule="auto" w:line="360"/>
        <w:jc w:val="both"/>
        <w:rPr>
          <w:color w:val="000000"/>
          <w:szCs w:val="28"/>
        </w:rPr>
      </w:pPr>
      <w:r>
        <w:rPr>
          <w:color w:val="000000"/>
          <w:szCs w:val="28"/>
        </w:rPr>
        <w:t>Varriale Salvatore: Assente</w:t>
      </w:r>
    </w:p>
    <w:p>
      <w:pPr>
        <w:pStyle w:val="Normal"/>
        <w:widowControl w:val="false"/>
        <w:autoSpaceDE w:val="false"/>
        <w:spacing w:lineRule="auto" w:line="360"/>
        <w:jc w:val="both"/>
        <w:rPr>
          <w:color w:val="000000"/>
          <w:szCs w:val="28"/>
        </w:rPr>
      </w:pPr>
      <w:r>
        <w:rPr>
          <w:color w:val="000000"/>
          <w:szCs w:val="28"/>
        </w:rPr>
        <w:t>Venanzoni: Si</w:t>
      </w:r>
    </w:p>
    <w:p>
      <w:pPr>
        <w:pStyle w:val="Normal"/>
        <w:widowControl w:val="false"/>
        <w:autoSpaceDE w:val="false"/>
        <w:spacing w:lineRule="auto" w:line="360"/>
        <w:jc w:val="both"/>
        <w:rPr>
          <w:color w:val="000000"/>
          <w:szCs w:val="28"/>
        </w:rPr>
      </w:pPr>
      <w:r>
        <w:rPr>
          <w:color w:val="000000"/>
          <w:szCs w:val="28"/>
        </w:rPr>
        <w:t>Verde: Si</w:t>
      </w:r>
    </w:p>
    <w:p>
      <w:pPr>
        <w:pStyle w:val="Normal"/>
        <w:widowControl w:val="false"/>
        <w:autoSpaceDE w:val="false"/>
        <w:spacing w:lineRule="auto" w:line="360"/>
        <w:jc w:val="both"/>
        <w:rPr>
          <w:color w:val="000000"/>
          <w:szCs w:val="28"/>
        </w:rPr>
      </w:pPr>
      <w:r>
        <w:rPr>
          <w:color w:val="000000"/>
          <w:szCs w:val="28"/>
        </w:rPr>
        <w:t>Vitobello: Assente</w:t>
      </w:r>
    </w:p>
    <w:p>
      <w:pPr>
        <w:pStyle w:val="Normal"/>
        <w:tabs>
          <w:tab w:val="clear" w:pos="708"/>
          <w:tab w:val="left" w:pos="426" w:leader="none"/>
        </w:tabs>
        <w:spacing w:lineRule="auto" w:line="360"/>
        <w:jc w:val="both"/>
        <w:rPr>
          <w:color w:val="000000"/>
          <w:szCs w:val="28"/>
        </w:rPr>
      </w:pPr>
      <w:r>
        <w:rPr>
          <w:color w:val="000000"/>
          <w:szCs w:val="28"/>
        </w:rPr>
        <w:t>Zimbaldi: Si</w:t>
      </w:r>
    </w:p>
    <w:p>
      <w:pPr>
        <w:pStyle w:val="Normal"/>
        <w:tabs>
          <w:tab w:val="clear" w:pos="708"/>
          <w:tab w:val="left" w:pos="426" w:leader="none"/>
        </w:tabs>
        <w:spacing w:lineRule="auto" w:line="360"/>
        <w:jc w:val="both"/>
        <w:rPr>
          <w:color w:val="000000"/>
          <w:szCs w:val="28"/>
        </w:rPr>
      </w:pPr>
      <w:r>
        <w:rPr>
          <w:color w:val="000000"/>
          <w:szCs w:val="28"/>
        </w:rPr>
      </w:r>
    </w:p>
    <w:p>
      <w:pPr>
        <w:pStyle w:val="Heading1"/>
        <w:spacing w:lineRule="auto" w:line="360"/>
        <w:jc w:val="both"/>
        <w:rPr/>
      </w:pPr>
      <w:r>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Il Consigliere Ambrosino rettifica il voto dottoressa, rettifica il voto il Consigliere Ambrosino. L’esito della votazione è il seguente: 25 voti favorevoli, 1 contrario e 4 astenuti. Il Consigliere Ambrosino ha rettificato il voto pertanto l’atto deliberativo è approvato a maggioranza. Ultimo atto deliberativo a firma del Consigliere Monaco e del Consigliere Mansueto che non sono in aula pertanto l’atto, come si dice… Viene rinviato non discusso in aula. Non ci sono altri argomenti iscritti all’ordine del giorno… Non ci sono altri argomenti iscritti all’ordine dei lavori, quindi sull’ordine dei lavori… Prego. </w:t>
      </w:r>
    </w:p>
    <w:p>
      <w:pPr>
        <w:pStyle w:val="Heading1"/>
        <w:spacing w:lineRule="auto" w:line="360"/>
        <w:jc w:val="both"/>
        <w:rPr/>
      </w:pPr>
      <w:r>
        <w:rPr/>
        <w:t xml:space="preserve">CONSIGLIERE SANTORO </w:t>
      </w:r>
    </w:p>
    <w:p>
      <w:pPr>
        <w:pStyle w:val="Normal"/>
        <w:tabs>
          <w:tab w:val="clear" w:pos="708"/>
          <w:tab w:val="left" w:pos="426" w:leader="none"/>
        </w:tabs>
        <w:spacing w:lineRule="auto" w:line="360"/>
        <w:jc w:val="both"/>
        <w:rPr>
          <w:color w:val="000000"/>
          <w:szCs w:val="28"/>
        </w:rPr>
      </w:pPr>
      <w:r>
        <w:rPr>
          <w:color w:val="000000"/>
          <w:szCs w:val="28"/>
        </w:rPr>
        <w:t xml:space="preserve">Anche se c’è solo un attimo, dieci secondi solo di attenzione, anche se è inusuale farlo alla fine della seduta e non come Art. 37, però siccome anche durante questa giornata credo io come tanti altri colleghi abbiamo potuto registrare anche uno stato di apprensione da parte di gran parte del personale del Comune di Napoli… </w:t>
      </w:r>
    </w:p>
    <w:p>
      <w:pPr>
        <w:pStyle w:val="Heading1"/>
        <w:spacing w:lineRule="auto" w:line="360"/>
        <w:jc w:val="both"/>
        <w:rPr/>
      </w:pPr>
      <w:r>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Per favore, per favore! </w:t>
      </w:r>
    </w:p>
    <w:p>
      <w:pPr>
        <w:pStyle w:val="Heading1"/>
        <w:spacing w:lineRule="auto" w:line="360"/>
        <w:jc w:val="both"/>
        <w:rPr/>
      </w:pPr>
      <w:r>
        <w:rPr/>
        <w:t xml:space="preserve">CONSIGLIERE SANTORO </w:t>
      </w:r>
    </w:p>
    <w:p>
      <w:pPr>
        <w:pStyle w:val="Normal"/>
        <w:tabs>
          <w:tab w:val="clear" w:pos="708"/>
          <w:tab w:val="left" w:pos="426" w:leader="none"/>
        </w:tabs>
        <w:spacing w:lineRule="auto" w:line="360"/>
        <w:jc w:val="both"/>
        <w:rPr>
          <w:color w:val="000000"/>
          <w:szCs w:val="28"/>
        </w:rPr>
      </w:pPr>
      <w:r>
        <w:rPr>
          <w:color w:val="000000"/>
          <w:szCs w:val="28"/>
        </w:rPr>
        <w:t xml:space="preserve">Però c’è grande apprensione… Consigliere Verde le voglio bene ma… C’è grande apprensione tra le fila del personale del Comune in particolare per quanto riguarda il discorso delle progressioni verticali… </w:t>
      </w:r>
    </w:p>
    <w:p>
      <w:pPr>
        <w:pStyle w:val="Heading1"/>
        <w:spacing w:lineRule="auto" w:line="360"/>
        <w:jc w:val="both"/>
        <w:rPr/>
      </w:pPr>
      <w:r>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No, però Consigliere… le chiedo scusa… Consigliere noi abbiamo finito il Consiglio e lei… </w:t>
      </w:r>
    </w:p>
    <w:p>
      <w:pPr>
        <w:pStyle w:val="Heading1"/>
        <w:spacing w:lineRule="auto" w:line="360"/>
        <w:jc w:val="both"/>
        <w:rPr/>
      </w:pPr>
      <w:r>
        <w:rPr/>
        <w:t xml:space="preserve">CONSIGLIERE SANTORO </w:t>
      </w:r>
    </w:p>
    <w:p>
      <w:pPr>
        <w:pStyle w:val="Normal"/>
        <w:tabs>
          <w:tab w:val="clear" w:pos="708"/>
          <w:tab w:val="left" w:pos="426" w:leader="none"/>
        </w:tabs>
        <w:spacing w:lineRule="auto" w:line="360"/>
        <w:jc w:val="both"/>
        <w:rPr>
          <w:color w:val="000000"/>
          <w:szCs w:val="28"/>
        </w:rPr>
      </w:pPr>
      <w:r>
        <w:rPr>
          <w:color w:val="000000"/>
          <w:szCs w:val="28"/>
        </w:rPr>
        <w:t xml:space="preserve">Posso fare una proposta che riguarda il futuro dei lavori?  </w:t>
      </w:r>
    </w:p>
    <w:p>
      <w:pPr>
        <w:pStyle w:val="Heading1"/>
        <w:spacing w:lineRule="auto" w:line="360"/>
        <w:jc w:val="both"/>
        <w:rPr/>
      </w:pPr>
      <w:r>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Il Consiglio è terminato, dica comunque, dica.</w:t>
      </w:r>
    </w:p>
    <w:p>
      <w:pPr>
        <w:pStyle w:val="Heading1"/>
        <w:spacing w:lineRule="auto" w:line="360"/>
        <w:jc w:val="both"/>
        <w:rPr/>
      </w:pPr>
      <w:r>
        <w:rPr/>
        <w:t xml:space="preserve">CONSIGLIERE SANTORO   </w:t>
      </w:r>
    </w:p>
    <w:p>
      <w:pPr>
        <w:pStyle w:val="Normal"/>
        <w:tabs>
          <w:tab w:val="clear" w:pos="708"/>
          <w:tab w:val="left" w:pos="426" w:leader="none"/>
        </w:tabs>
        <w:spacing w:lineRule="auto" w:line="360"/>
        <w:jc w:val="both"/>
        <w:rPr>
          <w:color w:val="000000"/>
          <w:szCs w:val="28"/>
        </w:rPr>
      </w:pPr>
      <w:r>
        <w:rPr>
          <w:color w:val="000000"/>
          <w:szCs w:val="28"/>
        </w:rPr>
        <w:t xml:space="preserve">Dico che secondo me sarebbe opportuno un elemento di chiarezza da parte dell’Amministrazione e faccio appello all’Assessore Losa affinché nella prossima seduta di Consiglio possa relazionare al Consiglio rispetto ai tempi per il concorso interno che riguarda migliaia di dipendenti del Comune di Napoli, allora piuttosto di fare un Art. 37 la prossima volta tiriamo già… </w:t>
      </w:r>
    </w:p>
    <w:p>
      <w:pPr>
        <w:pStyle w:val="Heading1"/>
        <w:spacing w:lineRule="auto" w:line="360"/>
        <w:jc w:val="both"/>
        <w:rPr/>
      </w:pPr>
      <w:r>
        <w:rPr/>
        <w:t xml:space="preserve">PRESIDENTE IMPEGNO </w:t>
      </w:r>
    </w:p>
    <w:p>
      <w:pPr>
        <w:pStyle w:val="Normal"/>
        <w:tabs>
          <w:tab w:val="clear" w:pos="708"/>
          <w:tab w:val="left" w:pos="426" w:leader="none"/>
        </w:tabs>
        <w:spacing w:lineRule="auto" w:line="360"/>
        <w:jc w:val="both"/>
        <w:rPr>
          <w:color w:val="000000"/>
          <w:szCs w:val="28"/>
        </w:rPr>
      </w:pPr>
      <w:r>
        <w:rPr>
          <w:color w:val="000000"/>
          <w:szCs w:val="28"/>
        </w:rPr>
        <w:t xml:space="preserve">Io lo considero naturalmente un invito perché ciò che lei ha detto deve essere disciplinato dalla Conferenza. Ringrazio lei e tutti i Consiglieri, la seduta è sciolta. </w:t>
      </w:r>
    </w:p>
    <w:p>
      <w:pPr>
        <w:pStyle w:val="Normal"/>
        <w:tabs>
          <w:tab w:val="clear" w:pos="708"/>
          <w:tab w:val="left" w:pos="426" w:leader="none"/>
        </w:tabs>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pPr>
      <w:r>
        <w:rPr/>
        <w:t xml:space="preserve"> </w:t>
      </w:r>
    </w:p>
    <w:p>
      <w:pPr>
        <w:pStyle w:val="Normal"/>
        <w:spacing w:lineRule="auto" w:line="360"/>
        <w:jc w:val="both"/>
        <w:rPr/>
      </w:pPr>
      <w:r>
        <w:rPr/>
        <w:t xml:space="preserve">  </w:t>
      </w:r>
    </w:p>
    <w:p>
      <w:pPr>
        <w:pStyle w:val="Heading1"/>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default" r:id="rId3"/>
      <w:headerReference w:type="first" r:id="rId4"/>
      <w:footerReference w:type="default" r:id="rId5"/>
      <w:footerReference w:type="first" r:id="rId6"/>
      <w:type w:val="nextPage"/>
      <w:pgSz w:w="11906" w:h="16838"/>
      <w:pgMar w:left="2342" w:right="1797" w:gutter="0" w:header="964" w:top="1020" w:footer="1036" w:bottom="10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Garamond">
    <w:charset w:val="00"/>
    <w:family w:val="roman"/>
    <w:pitch w:val="variable"/>
  </w:font>
  <w:font w:name="Arial-BoldMT">
    <w:altName w:val="Arial"/>
    <w:charset w:val="00"/>
    <w:family w:val="swiss"/>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Garamond" w:hAnsi="Garamond" w:cs="Garamond"/>
        <w:i/>
        <w:i/>
        <w:sz w:val="22"/>
        <w:szCs w:val="22"/>
      </w:rPr>
    </w:pPr>
    <w:r>
      <w:rPr>
        <w:rFonts w:cs="Garamond" w:ascii="Garamond" w:hAnsi="Garamond"/>
        <w:i/>
        <w:sz w:val="22"/>
        <w:szCs w:val="22"/>
      </w:rPr>
    </w:r>
  </w:p>
  <w:p>
    <w:pPr>
      <w:pStyle w:val="Normal"/>
      <w:rPr>
        <w:rFonts w:ascii="Garamond" w:hAnsi="Garamond" w:cs="Garamond"/>
        <w:i/>
        <w:i/>
        <w:sz w:val="22"/>
        <w:szCs w:val="22"/>
      </w:rPr>
    </w:pPr>
    <w:r>
      <w:rPr>
        <w:rFonts w:cs="Garamond" w:ascii="Garamond" w:hAnsi="Garamond"/>
        <w:i/>
        <w:sz w:val="22"/>
        <w:szCs w:val="22"/>
      </w:rPr>
    </w:r>
  </w:p>
  <w:p>
    <w:pPr>
      <w:pStyle w:val="Normal"/>
      <w:rPr>
        <w:rFonts w:ascii="Garamond" w:hAnsi="Garamond" w:cs="Garamond"/>
        <w:i/>
        <w:i/>
        <w:sz w:val="18"/>
        <w:szCs w:val="18"/>
      </w:rPr>
    </w:pPr>
    <w:r>
      <w:rPr>
        <w:rFonts w:cs="Garamond" w:ascii="Garamond" w:hAnsi="Garamond"/>
        <w:i/>
        <w:sz w:val="18"/>
        <w:szCs w:val="18"/>
      </w:rPr>
      <w:t xml:space="preserve">C.C.N._06.10.10                                                                              </w:t>
      <w:tab/>
      <w:tab/>
      <w:tab/>
      <w:t xml:space="preserve">         Pagina </w:t>
    </w:r>
    <w:r>
      <w:rPr>
        <w:rFonts w:cs="Garamond" w:ascii="Garamond" w:hAnsi="Garamond"/>
        <w:i/>
        <w:sz w:val="18"/>
        <w:szCs w:val="18"/>
      </w:rPr>
      <w:fldChar w:fldCharType="begin"/>
    </w:r>
    <w:r>
      <w:rPr>
        <w:sz w:val="18"/>
        <w:i/>
        <w:szCs w:val="18"/>
        <w:rFonts w:cs="Garamond" w:ascii="Garamond" w:hAnsi="Garamond"/>
      </w:rPr>
      <w:instrText xml:space="preserve"> PAGE </w:instrText>
    </w:r>
    <w:r>
      <w:rPr>
        <w:sz w:val="18"/>
        <w:i/>
        <w:szCs w:val="18"/>
        <w:rFonts w:cs="Garamond" w:ascii="Garamond" w:hAnsi="Garamond"/>
      </w:rPr>
      <w:fldChar w:fldCharType="separate"/>
    </w:r>
    <w:r>
      <w:rPr>
        <w:sz w:val="18"/>
        <w:i/>
        <w:szCs w:val="18"/>
        <w:rFonts w:cs="Garamond" w:ascii="Garamond" w:hAnsi="Garamond"/>
      </w:rPr>
      <w:t>70</w:t>
    </w:r>
    <w:r>
      <w:rPr>
        <w:sz w:val="18"/>
        <w:i/>
        <w:szCs w:val="18"/>
        <w:rFonts w:cs="Garamond" w:ascii="Garamond" w:hAnsi="Garamond"/>
      </w:rPr>
      <w:fldChar w:fldCharType="end"/>
    </w:r>
  </w:p>
  <w:p>
    <w:pPr>
      <w:pStyle w:val="Normal"/>
      <w:pBdr>
        <w:top w:val="single" w:sz="12" w:space="1" w:color="C0C0C0"/>
      </w:pBdr>
      <w:jc w:val="center"/>
      <w:rPr>
        <w:sz w:val="18"/>
        <w:szCs w:val="18"/>
      </w:rPr>
    </w:pPr>
    <w:r>
      <w:rPr>
        <w:rFonts w:cs="Garamond" w:ascii="Garamond" w:hAnsi="Garamond"/>
        <w:color w:val="990033"/>
        <w:sz w:val="18"/>
        <w:szCs w:val="18"/>
      </w:rPr>
      <w:t>S</w:t>
    </w:r>
    <w:r>
      <w:rPr>
        <w:rFonts w:cs="Garamond" w:ascii="Garamond" w:hAnsi="Garamond"/>
        <w:sz w:val="18"/>
        <w:szCs w:val="18"/>
      </w:rPr>
      <w:t>oc.</w:t>
    </w:r>
    <w:r>
      <w:rPr>
        <w:rFonts w:cs="Garamond" w:ascii="Garamond" w:hAnsi="Garamond"/>
        <w:color w:val="990033"/>
        <w:sz w:val="18"/>
        <w:szCs w:val="18"/>
      </w:rPr>
      <w:t xml:space="preserve"> C</w:t>
    </w:r>
    <w:r>
      <w:rPr>
        <w:rFonts w:cs="Garamond" w:ascii="Garamond" w:hAnsi="Garamond"/>
        <w:sz w:val="18"/>
        <w:szCs w:val="18"/>
      </w:rPr>
      <w:t>oop.</w:t>
    </w:r>
    <w:r>
      <w:rPr>
        <w:rFonts w:cs="Garamond" w:ascii="Garamond" w:hAnsi="Garamond"/>
        <w:color w:val="990033"/>
        <w:sz w:val="18"/>
        <w:szCs w:val="18"/>
      </w:rPr>
      <w:t xml:space="preserve"> O.F.T. </w:t>
    </w:r>
    <w:r>
      <w:rPr>
        <w:rFonts w:cs="Garamond" w:ascii="Garamond" w:hAnsi="Garamond"/>
        <w:sz w:val="18"/>
        <w:szCs w:val="18"/>
      </w:rPr>
      <w:t xml:space="preserve">via Ostiense 104/B – 00154 Roma </w:t>
    </w:r>
    <w:hyperlink r:id="rId1">
      <w:r>
        <w:rPr>
          <w:rStyle w:val="InternetLink"/>
          <w:rFonts w:cs="Garamond" w:ascii="Garamond" w:hAnsi="Garamond"/>
          <w:sz w:val="18"/>
          <w:szCs w:val="18"/>
        </w:rPr>
        <w:t>www.oft-coop.it</w:t>
      </w:r>
    </w:hyperlink>
    <w:r>
      <w:rPr>
        <w:rFonts w:cs="Garamond" w:ascii="Garamond" w:hAnsi="Garamond"/>
        <w:sz w:val="18"/>
        <w:szCs w:val="18"/>
      </w:rPr>
      <w:t xml:space="preserve"> – </w:t>
    </w:r>
    <w:hyperlink r:id="rId2">
      <w:r>
        <w:rPr>
          <w:rStyle w:val="InternetLink"/>
          <w:rFonts w:cs="Garamond" w:ascii="Garamond" w:hAnsi="Garamond"/>
          <w:sz w:val="18"/>
          <w:szCs w:val="18"/>
        </w:rPr>
        <w:t>info@oft-coop.it</w:t>
      </w:r>
    </w:hyperlink>
  </w:p>
  <w:p>
    <w:pPr>
      <w:pStyle w:val="Normal"/>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Book Antiqua"/>
      </w:rPr>
    </w:pPr>
    <w:r>
      <w:rPr>
        <w:rFonts w:cs="Book Antiqua" w:ascii="Book Antiqua" w:hAnsi="Book Antiq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Consiglio Comunale 06.10.2010</w:t>
    </w:r>
  </w:p>
  <w:p>
    <w:pPr>
      <w:pStyle w:val="Normal"/>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lang w:val="it-IT"/>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PidipaginaCarattere">
    <w:name w:val="Piè di pagina Carattere"/>
    <w:basedOn w:val="Carpredefinitoparagrafo"/>
    <w:qFormat/>
    <w:rPr>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Mappadocumento">
    <w:name w:val="Mappa documento"/>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stocommento">
    <w:name w:val="Testo commento"/>
    <w:basedOn w:val="Normal"/>
    <w:qFormat/>
    <w:pPr/>
    <w:rPr>
      <w:sz w:val="20"/>
      <w:szCs w:val="20"/>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itoloindicefonti">
    <w:name w:val="Titolo indice fonti"/>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NormaleWeb">
    <w:name w:val="Normale (Web)"/>
    <w:basedOn w:val="Normal"/>
    <w:qFormat/>
    <w:pPr/>
    <w:rPr/>
  </w:style>
  <w:style w:type="paragraph" w:styleId="Default">
    <w:name w:val="Default"/>
    <w:qFormat/>
    <w:pPr>
      <w:widowControl w:val="false"/>
      <w:autoSpaceDE w:val="false"/>
      <w:bidi w:val="0"/>
    </w:pPr>
    <w:rPr>
      <w:rFonts w:ascii="Garamond" w:hAnsi="Garamond" w:eastAsia="Times New Roman" w:cs="Garamond"/>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docProps/app.xml><?xml version="1.0" encoding="utf-8"?>
<Properties xmlns="http://schemas.openxmlformats.org/officeDocument/2006/extended-properties" xmlns:vt="http://schemas.openxmlformats.org/officeDocument/2006/docPropsVTypes">
  <Template>PAGINA NAPOL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4:27:00Z</dcterms:created>
  <dc:creator>Francesco</dc:creator>
  <dc:description/>
  <cp:keywords/>
  <dc:language>en-US</dc:language>
  <cp:lastModifiedBy>Xp Professional Sp2b Italiano</cp:lastModifiedBy>
  <cp:lastPrinted>2008-10-26T13:37:00Z</cp:lastPrinted>
  <dcterms:modified xsi:type="dcterms:W3CDTF">2010-10-07T14:27:00Z</dcterms:modified>
  <cp:revision>2</cp:revision>
  <dc:subject/>
  <dc:title>6 giugno 2003</dc:title>
</cp:coreProperties>
</file>